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>
          <w:rFonts w:cs="Arial" w:ascii="Arial" w:hAnsi="Arial"/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Департамент образования и науки Тюменской области</w:t>
      </w:r>
    </w:p>
    <w:p>
      <w:pPr>
        <w:pStyle w:val="Heading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деральное бюджетное  образовательное учреждение</w:t>
      </w:r>
    </w:p>
    <w:p>
      <w:pPr>
        <w:pStyle w:val="Heading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шего профессионального образования</w:t>
      </w:r>
    </w:p>
    <w:p>
      <w:pPr>
        <w:pStyle w:val="Subtitle"/>
        <w:spacing w:lineRule="auto" w:line="240"/>
        <w:ind w:firstLine="709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Тюменский государственный университет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spacing w:before="0" w:after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spacing w:before="0" w:after="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ind w:firstLine="709"/>
        <w:jc w:val="center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  <w:t>Основы здорового питания подростков</w:t>
      </w:r>
    </w:p>
    <w:p>
      <w:pPr>
        <w:pStyle w:val="Heading7"/>
        <w:spacing w:before="0" w:after="0"/>
        <w:ind w:firstLine="709"/>
        <w:jc w:val="center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  <w:t xml:space="preserve"> </w:t>
      </w:r>
    </w:p>
    <w:p>
      <w:pPr>
        <w:pStyle w:val="Heading7"/>
        <w:spacing w:before="0" w:after="0"/>
        <w:ind w:firstLine="709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учебно-методические материалы для педагог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Тюмень, 2014</w:t>
      </w:r>
      <w:r>
        <w:br w:type="page"/>
      </w:r>
    </w:p>
    <w:p>
      <w:pPr>
        <w:pStyle w:val="3"/>
        <w:ind w:firstLine="709"/>
        <w:rPr/>
      </w:pPr>
      <w:r>
        <w:rPr>
          <w:rFonts w:cs="Arial" w:ascii="Arial" w:hAnsi="Arial"/>
          <w:szCs w:val="28"/>
        </w:rPr>
        <w:t>Н. Н. Малярчук</w:t>
      </w:r>
      <w:r>
        <w:rPr>
          <w:rFonts w:cs="Arial" w:ascii="Arial" w:hAnsi="Arial"/>
          <w:b/>
          <w:szCs w:val="28"/>
        </w:rPr>
        <w:t xml:space="preserve">. Основы правильного питания подростков. </w:t>
      </w:r>
      <w:r>
        <w:rPr>
          <w:rFonts w:cs="Arial" w:ascii="Arial" w:hAnsi="Arial"/>
          <w:szCs w:val="28"/>
        </w:rPr>
        <w:t>Учебно-методические материалы для педагогов. Тюмень, Департамент образования и науки Тюменской области, 2014 г. 50 с.</w:t>
      </w:r>
    </w:p>
    <w:p>
      <w:pPr>
        <w:pStyle w:val="Normal"/>
        <w:ind w:firstLine="709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Автор-составитель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i/>
          <w:sz w:val="28"/>
          <w:szCs w:val="28"/>
        </w:rPr>
        <w:t>Малярчук Наталья Николаевна</w:t>
      </w:r>
      <w:r>
        <w:rPr>
          <w:rFonts w:cs="Arial" w:ascii="Arial" w:hAnsi="Arial"/>
          <w:bCs/>
          <w:i/>
          <w:sz w:val="28"/>
          <w:szCs w:val="28"/>
        </w:rPr>
        <w:t xml:space="preserve">, доктор педагогических наук, кандидат медицинских наук, профессор кафедры медико-биологических дисциплин и безопасности жизнедеятельности </w:t>
      </w:r>
      <w:r>
        <w:rPr>
          <w:rFonts w:cs="Arial" w:ascii="Arial" w:hAnsi="Arial"/>
          <w:i/>
          <w:sz w:val="28"/>
          <w:szCs w:val="28"/>
        </w:rPr>
        <w:t>Тюменского  государственного университета</w:t>
      </w:r>
    </w:p>
    <w:p>
      <w:pPr>
        <w:pStyle w:val="Style13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Рецензент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Чимаров Валерий Михайлович</w:t>
      </w:r>
      <w:r>
        <w:rPr>
          <w:rFonts w:cs="Arial" w:ascii="Arial" w:hAnsi="Arial"/>
          <w:sz w:val="28"/>
          <w:szCs w:val="28"/>
        </w:rPr>
        <w:t>, доктор   медицинских наук, профессор, академик РАСН, заслуженный врач России, изобретатель СССР</w:t>
      </w:r>
    </w:p>
    <w:p>
      <w:pPr>
        <w:pStyle w:val="Normal"/>
        <w:ind w:firstLine="709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ткая аннотация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бно-методические материалы посвящены вопросам воспитания культуры питания у детей подросткового возра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Учебно-методические материалы включают: 1) информацию для педагогов по проведению родительского собрания «</w:t>
      </w:r>
      <w:r>
        <w:rPr>
          <w:rFonts w:cs="Arial" w:ascii="Arial" w:hAnsi="Arial"/>
          <w:bCs/>
          <w:color w:val="000000"/>
          <w:sz w:val="28"/>
          <w:szCs w:val="28"/>
        </w:rPr>
        <w:t>Правильное питание в семье – важное условие сохранения здоровья подростка</w:t>
      </w:r>
      <w:r>
        <w:rPr>
          <w:rFonts w:cs="Arial" w:ascii="Arial" w:hAnsi="Arial"/>
          <w:b/>
          <w:bCs/>
          <w:color w:val="000000"/>
          <w:sz w:val="28"/>
          <w:szCs w:val="28"/>
        </w:rPr>
        <w:t>»</w:t>
      </w:r>
      <w:r>
        <w:rPr>
          <w:rFonts w:cs="Arial" w:ascii="Arial" w:hAnsi="Arial"/>
          <w:sz w:val="28"/>
          <w:szCs w:val="28"/>
        </w:rPr>
        <w:t xml:space="preserve">; 2) содержание беседы педагога с подростками по вопросам организации здорового питания.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бно-методические материалы рекомендуется работникам педагогических коллективов школ (педагогам, психологам, классным руководителям, социальным педагогам, медицинским работникам и др.) и родителям обучающихся.</w:t>
      </w:r>
    </w:p>
    <w:p>
      <w:pPr>
        <w:pStyle w:val="3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"/>
        <w:ind w:firstLine="709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3"/>
        <w:ind w:firstLine="709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  <w:r>
        <w:br w:type="page"/>
      </w:r>
    </w:p>
    <w:p>
      <w:pPr>
        <w:pStyle w:val="Heading1"/>
        <w:ind w:firstLine="709"/>
        <w:rPr>
          <w:caps w:val="false"/>
          <w:smallCaps w:val="false"/>
        </w:rPr>
      </w:pPr>
      <w:bookmarkStart w:id="0" w:name="__RefHeading___Toc381694617"/>
      <w:bookmarkEnd w:id="0"/>
      <w:r>
        <w:rPr>
          <w:caps w:val="false"/>
          <w:smallCaps w:val="false"/>
        </w:rPr>
        <w:t>Оглавление</w:t>
      </w:r>
    </w:p>
    <w:p>
      <w:pPr>
        <w:pStyle w:val="Normal"/>
        <w:rPr>
          <w:caps/>
        </w:rPr>
      </w:pPr>
      <w:r>
        <w:rPr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/>
          </w:pPr>
          <w:r>
            <w:fldChar w:fldCharType="begin"/>
          </w:r>
          <w:r>
            <w:rPr>
              <w:sz w:val="28"/>
              <w:szCs w:val="28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Arial" w:ascii="Arial" w:hAnsi="Arial"/>
              <w:lang w:val="en-US" w:eastAsia="en-US"/>
            </w:rPr>
            <w:fldChar w:fldCharType="separate"/>
          </w:r>
          <w:hyperlink w:anchor="__RefHeading___Toc381694617"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1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1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Правильное питание в семье – важное условие сохранения здоровья подростка (беседа для родителей)</w:t>
            </w:r>
          </w:hyperlink>
          <w:hyperlink w:anchor="__RefHeading___Toc38169462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2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Важность здорового пита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2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Рациональное, сба</w:t>
            </w:r>
            <w:r>
              <w:rPr>
                <w:rStyle w:val="IndexLink"/>
                <w:rFonts w:cs="Arial" w:ascii="Arial" w:hAnsi="Arial"/>
                <w:spacing w:val="-1"/>
                <w:sz w:val="28"/>
                <w:szCs w:val="28"/>
                <w:lang w:val="en-US" w:eastAsia="en-US"/>
              </w:rPr>
              <w:t>лансированное питание</w:t>
            </w:r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2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Яблоко от яблони…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2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Едим, чтобы жить (беседа для обучающихся)</w:t>
            </w:r>
          </w:hyperlink>
          <w:hyperlink w:anchor="__RefHeading___Toc38169462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2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Лаборатория тела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2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Что мы едим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28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Анины жизни?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2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Авитаминоз или весенняя слабость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3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Сказка старого чайника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3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Сок жизни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3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Полезные овощи и фрукты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3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Кладовая жизни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3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Человек должен есть, чтобы жить, а не жить, чтобы есть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3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Чай не забава – чай лекарство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3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Плюсы и минусы кофе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38169463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Правильное питание</w:t>
              <w:tab/>
              <w:t>48</w:t>
            </w:r>
          </w:hyperlink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rPr/>
      </w:pPr>
      <w:bookmarkStart w:id="1" w:name="__RefHeading___Toc381694618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 Докладе Всемирной организации здравоохранения (02.05.2012) отмечается, что п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отенциальные возможности </w:t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образования как решающего фактора, способного влиять на уровень здоровья </w:t>
      </w:r>
      <w:r>
        <w:rPr>
          <w:rFonts w:cs="Arial" w:ascii="Arial" w:hAnsi="Arial"/>
          <w:color w:val="000000"/>
          <w:sz w:val="28"/>
          <w:szCs w:val="28"/>
        </w:rPr>
        <w:t xml:space="preserve">детей и подростков реализуются только в случае комплексного развития следующих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направлений: </w:t>
      </w:r>
      <w:r>
        <w:rPr>
          <w:rFonts w:cs="Arial" w:ascii="Arial" w:hAnsi="Arial"/>
          <w:color w:val="000000"/>
          <w:sz w:val="28"/>
          <w:szCs w:val="28"/>
        </w:rPr>
        <w:t>школьная среда, школьное питание, программы физической активности, медицинские услуги в школе, образование детей в сфере здоровья, психологическое и социальное консультирование, повышение квалификации работников школ в области здравоохранения, активное участие семьи 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В России деятельность образовательных учреждений в перечисленных направлениях  сохранения здоровья обучающихся нормативно закреплена Федеральным законом от 29 декабря 2012 г. № 273-ФЗ «Об образовании в Российской Федерации» (далее – ФЗ)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В частности, статьёй 41 ФЗ установлено, что охрана здоровья обучающихся включает в себя:</w:t>
        <w:tab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обеспечение  безопасности  обучающихся   во   время   пребывания   в организации, осуществляющей образовательную деятельность, профилактику несчастных случаев с обучающимис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оказание первичной медико-санитарной помощи в порядке, установленном законодательством в сфере охраны здоровья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прохождение   обучающимися   в  соответствии   с  законодательством Российской Федерации периодических медицинских осмотров и диспансеризации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организацию и создание условий для профилактики заболеваний и оздоровления обучающихся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Fonts w:cs="Arial" w:ascii="Arial" w:hAnsi="Arial"/>
          <w:color w:val="000000"/>
          <w:spacing w:val="4"/>
          <w:sz w:val="28"/>
          <w:szCs w:val="28"/>
        </w:rPr>
        <w:t>проведение санитарно-противоэпидемических и профилактических мероприяти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организацию питания обучающихс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определение оптимальной учебной, внеучебной нагрузки, режима учебных занятий и продолжительности каникул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организацию и создание условий для занятия обучающимися физической культурой и спортом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пропаганду и обучение навыкам здорового образа жизни, требованиям охраны труда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профилактику  и  запрещение  курения,  употребления  алкогольных, слабоалкогольных напитков, пива, наркотических средств и психотропных веществ, их прекурсоров и аналогов и других одурманивающих веще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 части 2 статьи 44 ФЗ отмечается, что органы государственной власти и органы местного самоуправления, образовательные организации оказывают помощь родителям (законным представителям) несовершеннолетних обучающихся в охране и укреплении их физического  и психического здоровья, развитии индивидуальных способностей и необходимой коррекции нарушений их развит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дним из основных направлений сохранения здоровья детей является организация полноценного питания воспитанников как в школе, так и в условиях семь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ноценным считается такое питание, которое обеспечивает ор</w:t>
        <w:softHyphen/>
        <w:t>ганизм достаточным количеством необходимых питательных веществ (белки, жиры, углеводы, витамины, минеральные вещества, вода) и полностью по</w:t>
        <w:softHyphen/>
        <w:t>крывает его энерготраты. Хорошее питание имеет важнейшее значение для здо</w:t>
        <w:softHyphen/>
        <w:t xml:space="preserve">рового развития. Нормальная деятельность головного мозга и организма в целом зависит в той или иной степени от качества употребляемой пищ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труктурах мозга непрерывно работают свыше 100 миллиардов нервных клеток, причём каждая связана с ещё 10000 других. И каждую секунду они одновременно обмениваются информацией и подают миллионы сигналов. Для того, чтобы этот сложнейший механизм функционировал без сбоев, клеткам серого вещества мозга необходимо большое количество энергии. Мозг ежедневно забирает 20 процентов всей энергии, получаемой с пищей. Следовательно, то что ест человек, решающим образом сказывается на работоспособности моз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еправильное питание может стать причиной некоторых заболеваний, отрицательно влияет на умственные способности, уменьшает продолжительность жизн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здоровый рацион питания вызывает все большую озабоченность почти во всех европейских странах. Он может приво</w:t>
        <w:softHyphen/>
        <w:t>дить к ожирению детей школьного возраста и увеличивает риск раз</w:t>
        <w:softHyphen/>
        <w:t xml:space="preserve">вития сердечно-сосудистых и других системных заболеваний на более поздних этапах жизн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равильное питание является средством профилактики и лечения заболеваний, норма</w:t>
        <w:softHyphen/>
        <w:t>лизует деятельность организма. При этом важно научить самих детей следовать принципам здорового пита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методических материалах представлены параграфы, информация которых поможет педагогам проводить беседы о культуре здорового питания как с воспитанниками, так и их родител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381694619"/>
      <w:bookmarkEnd w:id="2"/>
      <w:r>
        <w:rPr/>
        <w:t>правильное питание в семье – важное условие сохранения здоровья подростка</w:t>
      </w:r>
    </w:p>
    <w:p>
      <w:pPr>
        <w:pStyle w:val="Heading1"/>
        <w:ind w:firstLine="709"/>
        <w:rPr>
          <w:rFonts w:cs="Arial"/>
          <w:szCs w:val="28"/>
        </w:rPr>
      </w:pPr>
      <w:bookmarkStart w:id="3" w:name="__RefHeading___Toc381694620"/>
      <w:bookmarkEnd w:id="3"/>
      <w:r>
        <w:rPr>
          <w:rFonts w:cs="Arial"/>
          <w:szCs w:val="28"/>
        </w:rPr>
        <w:t>(</w:t>
      </w:r>
      <w:r>
        <w:rPr>
          <w:rFonts w:cs="Arial"/>
          <w:caps w:val="false"/>
          <w:smallCaps w:val="false"/>
          <w:szCs w:val="28"/>
        </w:rPr>
        <w:t>беседа для родителей</w:t>
      </w:r>
      <w:r>
        <w:rPr>
          <w:rFonts w:cs="Arial"/>
          <w:szCs w:val="28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2"/>
        <w:ind w:right="567" w:firstLine="709"/>
        <w:rPr>
          <w:lang w:val="ru-RU"/>
        </w:rPr>
      </w:pPr>
      <w:bookmarkStart w:id="4" w:name="__RefHeading___Toc381694621"/>
      <w:r>
        <w:rPr/>
        <w:t>Важность здорового питания</w:t>
      </w:r>
      <w:bookmarkEnd w:id="4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ища является одним из важнейших факторов окружающей среды, оказывающим влияние на состояние здоровья, работоспособности, умственного и физического развития, а также на продолжительность жизни челове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ногие миллионы лет предки человека были вегетарианцами, используя достаточную по белку, сравнительно богатую жирами и бедную углеводами пищу. Именно эти вещества явились теми «кирпичиками», которые стали структурными элементами каждой клетки любой ткан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коло 700 лет назад прошла первая волна цивилизации в области продовольствия, ко</w:t>
        <w:softHyphen/>
        <w:t xml:space="preserve">гда, разводя сельскохозяйственные культуры, человек ограничил свой набор пищевых продуктов и сдвинул их в сторону содержащих в значительном количестве углеводы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торая волна началась 300 лет назад, когда вследствие урбанизации жизни пища, доставлявшаяся в города, стала содержать еще более узкий ассортимент продуктов пит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коло 70 лет назад приготовление и переработка пищи привела к тому, что она, являясь вкусно и красиво приготовленной, стала терять так называемые балластные вещества (клетчатку, пектины и т.д.), несмотря на их крайнюю важность для обмена и нормального пищевар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тремление к привлекательности пищи заставило произво</w:t>
        <w:softHyphen/>
        <w:t>дителя добавлять в нее приятные для вкуса сахар, соль, красители, ароматизато</w:t>
        <w:softHyphen/>
        <w:t>ры и другие компоненты, которые, включаясь в обмен веществ, нарушают его нор</w:t>
        <w:softHyphen/>
        <w:t xml:space="preserve">мальное течение и вызывают структурное изменение в тканях и органах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язь питания и здоровья была подмечена еще в древности. Люди видели, что от неправильного питания дети плохо растут и развиваются, взрослые болеют, быстро утомляются, плохо работают и погибают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  <w:lang w:val="en-US"/>
        </w:rPr>
        <w:t>XVII</w:t>
      </w:r>
      <w:r>
        <w:rPr>
          <w:rFonts w:cs="Arial" w:ascii="Arial" w:hAnsi="Arial"/>
          <w:sz w:val="28"/>
          <w:szCs w:val="28"/>
        </w:rPr>
        <w:t xml:space="preserve"> веке адмирал английского флота Джордж Ансон в сражениях с испанской флотилией не потерял ни одного солдата, а от вспыхнувшей на кораблях цинги у него погибло 800 человек из 1000. Отсутствие витаминов в пище оказалось сильнее и опаснее оружия враг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ле того, как на Алеутские острова в 1912 году были завезены рафинированные продукты (сахар, мука, консервы), у детей быстро распространился кариес зубов и уже в 1924 году почти все молодое население Алеут, употреблявшее новую завезенную пищу, страдало от кариеса. История пестрит подобными случаями. Наблюдения показывают зависимость возникновения язв, опухолей и других заболеваний ЖКТ и других систем организма от качества пищи, недостаточности в ней витаминных комплексов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показывают результаты многочисленных исследований, более 60% населения России страдает избыточным весом и ожирением при том, что сама структура пи</w:t>
        <w:softHyphen/>
        <w:t>тания не сбалансирована и отличается дефицитом витаминов, микроэлементов и других биологических важных веществ. Не менее серьезные нарушения отмеча</w:t>
        <w:softHyphen/>
        <w:t>ются и в структуре и режиме питания детского насел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филогенезе организм мог получать пищу только благодаря тому, что дви</w:t>
        <w:softHyphen/>
        <w:t xml:space="preserve">гался в ее поиске, добыче, и тем самым пища компенсировала энергетические и пластические траты, которые были необходимы для поддержания жизнедеятельности. Современный человек, благодаря легкой доступности пищи, все больше превращает пищу не в необходимость, не в компенсацию уже сделанных трат, а в удовлетворение аппетита как субъективного фактора, а не голода как </w:t>
      </w:r>
      <w:r>
        <w:rPr>
          <w:rFonts w:cs="Arial" w:ascii="Arial" w:hAnsi="Arial"/>
          <w:sz w:val="28"/>
          <w:szCs w:val="28"/>
        </w:rPr>
        <w:t>физиологически объективного фактора</w:t>
      </w:r>
      <w:r>
        <w:rPr>
          <w:rFonts w:cs="Arial" w:ascii="Arial" w:hAnsi="Arial"/>
          <w:color w:val="000000"/>
          <w:sz w:val="28"/>
          <w:szCs w:val="28"/>
        </w:rPr>
        <w:t>.  Именно поэтому человек стал строить свой режим питания в расчете на якобы будущие траты, которые, однако, в силу бытовой гиподинамии, как правило, оказываются гораздо меньш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ё это касается сегодня даже детей и подростков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азалось бы, само собой ясно: то, что подросток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растет (видно невооруженным глазом!), то, что в связи с этим </w:t>
      </w:r>
      <w:r>
        <w:rPr>
          <w:rFonts w:cs="Arial" w:ascii="Arial" w:hAnsi="Arial"/>
          <w:color w:val="000000"/>
          <w:sz w:val="28"/>
          <w:szCs w:val="28"/>
        </w:rPr>
        <w:t>неизбежно должны перестраивать свою работу различные физиологические системы его организма, – все это предъяв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ляет повышенные требования к тому, </w:t>
      </w:r>
      <w:r>
        <w:rPr>
          <w:rFonts w:cs="Arial" w:ascii="Arial" w:hAnsi="Arial"/>
          <w:i/>
          <w:iCs/>
          <w:color w:val="000000"/>
          <w:spacing w:val="-3"/>
          <w:sz w:val="28"/>
          <w:szCs w:val="28"/>
        </w:rPr>
        <w:t xml:space="preserve">что </w:t>
      </w:r>
      <w:r>
        <w:rPr>
          <w:rFonts w:cs="Arial" w:ascii="Arial" w:hAnsi="Arial"/>
          <w:color w:val="000000"/>
          <w:spacing w:val="-3"/>
          <w:sz w:val="28"/>
          <w:szCs w:val="28"/>
        </w:rPr>
        <w:t>ест подросток (к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личество и качество пищи) и </w:t>
      </w:r>
      <w:r>
        <w:rPr>
          <w:rFonts w:cs="Arial" w:ascii="Arial" w:hAnsi="Arial"/>
          <w:i/>
          <w:iCs/>
          <w:color w:val="000000"/>
          <w:spacing w:val="-1"/>
          <w:sz w:val="28"/>
          <w:szCs w:val="28"/>
        </w:rPr>
        <w:t xml:space="preserve">как </w:t>
      </w:r>
      <w:r>
        <w:rPr>
          <w:rFonts w:cs="Arial" w:ascii="Arial" w:hAnsi="Arial"/>
          <w:color w:val="000000"/>
          <w:spacing w:val="-1"/>
          <w:sz w:val="28"/>
          <w:szCs w:val="28"/>
        </w:rPr>
        <w:t>он ест (режим питани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 сожалению, очень часто питание подростка выходит из-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од контроля родителей. В общем, это понятно: подростки </w:t>
      </w:r>
      <w:r>
        <w:rPr>
          <w:rFonts w:cs="Arial" w:ascii="Arial" w:hAnsi="Arial"/>
          <w:color w:val="000000"/>
          <w:spacing w:val="-1"/>
          <w:sz w:val="28"/>
          <w:szCs w:val="28"/>
        </w:rPr>
        <w:t>несравненно более свободно, нежели младшие дети, распоря</w:t>
        <w:softHyphen/>
      </w:r>
      <w:r>
        <w:rPr>
          <w:rFonts w:cs="Arial" w:ascii="Arial" w:hAnsi="Arial"/>
          <w:color w:val="000000"/>
          <w:sz w:val="28"/>
          <w:szCs w:val="28"/>
        </w:rPr>
        <w:t>жаются своим временем; часто им приходится есть в отсут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твие взрослых; вместе с тем у них не складывается в полной </w:t>
      </w:r>
      <w:r>
        <w:rPr>
          <w:rFonts w:cs="Arial" w:ascii="Arial" w:hAnsi="Arial"/>
          <w:color w:val="000000"/>
          <w:spacing w:val="10"/>
          <w:sz w:val="28"/>
          <w:szCs w:val="28"/>
        </w:rPr>
        <w:t xml:space="preserve">мере сознательного отношения к питанию. Захотелось </w:t>
      </w:r>
      <w:r>
        <w:rPr>
          <w:rFonts w:cs="Arial" w:ascii="Arial" w:hAnsi="Arial"/>
          <w:color w:val="000000"/>
          <w:sz w:val="28"/>
          <w:szCs w:val="28"/>
        </w:rPr>
        <w:t>есть – поел. Но как и что? На ходу, всухомятку. Не удиви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тельно, что у  подростков нередки заболевания желудка и кишечника </w:t>
      </w:r>
      <w:r>
        <w:rPr>
          <w:rFonts w:cs="Arial" w:ascii="Arial" w:hAnsi="Arial"/>
          <w:color w:val="000000"/>
          <w:spacing w:val="-1"/>
          <w:sz w:val="28"/>
          <w:szCs w:val="28"/>
        </w:rPr>
        <w:t>(гастриты, колиты), некоторые нарушения обмена вещест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Усиленный рост может привести к тому, что жировые </w:t>
      </w:r>
      <w:r>
        <w:rPr>
          <w:rFonts w:cs="Arial" w:ascii="Arial" w:hAnsi="Arial"/>
          <w:color w:val="000000"/>
          <w:spacing w:val="-2"/>
          <w:sz w:val="28"/>
          <w:szCs w:val="28"/>
        </w:rPr>
        <w:t>запасы быстро истощатся, подросток будет выглядеть исхуда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лым. Конечно, это обычно поправимо, но если ребенок пита</w:t>
        <w:softHyphen/>
        <w:t>ется неправильно, может нарушиться управление обменом веществ, могут замедлиться рост и половое созрева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апротив, есть моменты в ходе полового созревания, когда </w:t>
      </w:r>
      <w:r>
        <w:rPr>
          <w:rFonts w:cs="Arial" w:ascii="Arial" w:hAnsi="Arial"/>
          <w:color w:val="000000"/>
          <w:sz w:val="28"/>
          <w:szCs w:val="28"/>
        </w:rPr>
        <w:t>темп роста снижается закономерно, происхо</w:t>
        <w:softHyphen/>
        <w:t>дит перераспределение жировых отложений – у девочек по-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своему, у мальчиков по-своему. Неправильное питание в эти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моменты может привести к тому, что будет нарушен жировой </w:t>
      </w:r>
      <w:r>
        <w:rPr>
          <w:rFonts w:cs="Arial" w:ascii="Arial" w:hAnsi="Arial"/>
          <w:color w:val="000000"/>
          <w:spacing w:val="-1"/>
          <w:sz w:val="28"/>
          <w:szCs w:val="28"/>
        </w:rPr>
        <w:t>обмен, разовьется ожир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Вспомните, как выглядят знакомые вам сверстники вашего ребенка. Пожалуй, ваши личные наблюдения не войдут в про</w:t>
        <w:softHyphen/>
        <w:t xml:space="preserve">тиворечие с данными исследователей, которые выяснили, что подростки отличаются значительно большим разнообразием веса, чем младшие школьники. Это можно понять: в возрасте, когда развитие столь ускоряется, начинают ярче выступать </w:t>
      </w:r>
      <w:r>
        <w:rPr>
          <w:rFonts w:cs="Arial" w:ascii="Arial" w:hAnsi="Arial"/>
          <w:color w:val="000000"/>
          <w:sz w:val="28"/>
          <w:szCs w:val="28"/>
        </w:rPr>
        <w:t>наследственные особенности сложения тела</w:t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 и обмена </w:t>
      </w:r>
      <w:r>
        <w:rPr>
          <w:rFonts w:cs="Arial" w:ascii="Arial" w:hAnsi="Arial"/>
          <w:color w:val="000000"/>
          <w:spacing w:val="-5"/>
          <w:sz w:val="28"/>
          <w:szCs w:val="28"/>
        </w:rPr>
        <w:t>вещест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  <w:t xml:space="preserve">Наследственные задатки весьма устойчивы. Но это не </w:t>
      </w:r>
      <w:r>
        <w:rPr>
          <w:rFonts w:cs="Arial" w:ascii="Arial" w:hAnsi="Arial"/>
          <w:color w:val="000000"/>
          <w:spacing w:val="-1"/>
          <w:sz w:val="28"/>
          <w:szCs w:val="28"/>
        </w:rPr>
        <w:t>значит, что нельзя исправить те или иные обменные наруше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ния, даже и заданные природой. Поправить можно – но для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этого необходимо трезво учесть особенности ребенка, задать верный режим питания, труда и отдыха и строго следить (и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амого ребенка научить следить!) за тем, чтобы этот заданный </w:t>
      </w:r>
      <w:r>
        <w:rPr>
          <w:rFonts w:cs="Arial" w:ascii="Arial" w:hAnsi="Arial"/>
          <w:color w:val="000000"/>
          <w:spacing w:val="-1"/>
          <w:sz w:val="28"/>
          <w:szCs w:val="28"/>
        </w:rPr>
        <w:t>режим выполнял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 последнее время внимание врачей – и не только врачей – привлекает проблема ожирения детей и подрост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ков. Как показали исследования отечественных и зарубежных ученых, в развитых странах ожирение стало едва ли не самой «популярной» формой нарушения обмена веществ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К сожалению, очень часто родители благодушно относятся к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олноте своих детей. Но полнота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видетельствует о том, что обменные процессы 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грубо нарушены.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Заметим, что речь идет не только о тех детях, масса которых </w:t>
      </w:r>
      <w:r>
        <w:rPr>
          <w:rFonts w:cs="Arial" w:ascii="Arial" w:hAnsi="Arial"/>
          <w:color w:val="000000"/>
          <w:spacing w:val="-1"/>
          <w:sz w:val="28"/>
          <w:szCs w:val="28"/>
        </w:rPr>
        <w:t>превышает возрастную норму значительно (и которые, как правило, получают от своих сверстников прозвища, включа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ющие слова «толстый» или «жирный»), но и о ребятах, масса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которых выходит за норму, казалось бы, незначительно, на </w:t>
      </w:r>
      <w:r>
        <w:rPr>
          <w:rFonts w:cs="Arial" w:ascii="Arial" w:hAnsi="Arial"/>
          <w:color w:val="000000"/>
          <w:sz w:val="28"/>
          <w:szCs w:val="28"/>
        </w:rPr>
        <w:t>5-10%. У этих детей чаще, чем у нормальных, можно обнару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жить сбои в работе сердца и сосудов, они легче поддаются </w:t>
      </w:r>
      <w:r>
        <w:rPr>
          <w:rFonts w:cs="Arial" w:ascii="Arial" w:hAnsi="Arial"/>
          <w:color w:val="000000"/>
          <w:sz w:val="28"/>
          <w:szCs w:val="28"/>
        </w:rPr>
        <w:t>инфекции. Такие дети хуже выносят физические нагрузки –</w:t>
        <w:br/>
        <w:t>отсюда их желание поменьше двигаться. Вот они и попадают</w:t>
        <w:br/>
        <w:t xml:space="preserve">в замкнутый круг: полнеешь – меньше двигаешься – полнеешь и </w:t>
        <w:br/>
      </w:r>
      <w:r>
        <w:rPr>
          <w:rFonts w:cs="Arial" w:ascii="Arial" w:hAnsi="Arial"/>
          <w:color w:val="000000"/>
          <w:spacing w:val="-4"/>
          <w:sz w:val="28"/>
          <w:szCs w:val="28"/>
        </w:rPr>
        <w:t>ешь еще больше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Формы ожирения различны. Но в основе всех их, в том </w:t>
      </w:r>
      <w:r>
        <w:rPr>
          <w:rFonts w:cs="Arial" w:ascii="Arial" w:hAnsi="Arial"/>
          <w:color w:val="000000"/>
          <w:spacing w:val="-2"/>
          <w:sz w:val="28"/>
          <w:szCs w:val="28"/>
        </w:rPr>
        <w:t>числе и наследственных, лежит привычка к перееданию, воз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икающая задолго до подросткового возраста. Постоянное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ереедание приводит к тому, что пищевой центр оказывается </w:t>
      </w:r>
      <w:r>
        <w:rPr>
          <w:rFonts w:cs="Arial" w:ascii="Arial" w:hAnsi="Arial"/>
          <w:color w:val="000000"/>
          <w:sz w:val="28"/>
          <w:szCs w:val="28"/>
        </w:rPr>
        <w:t xml:space="preserve">«сбитым с толку» и сигнализирует о наступлении сытости </w:t>
      </w:r>
      <w:r>
        <w:rPr>
          <w:rFonts w:cs="Arial" w:ascii="Arial" w:hAnsi="Arial"/>
          <w:color w:val="000000"/>
          <w:spacing w:val="-1"/>
          <w:sz w:val="28"/>
          <w:szCs w:val="28"/>
        </w:rPr>
        <w:t>только после обильной еды, не «выключая» аппетит тогда, ко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>гда надо было бы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Переедание создает дополнительную работу для поджелу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дочной железы, мало-помалу истощает ее; создается угроза </w:t>
      </w:r>
      <w:r>
        <w:rPr>
          <w:rFonts w:cs="Arial" w:ascii="Arial" w:hAnsi="Arial"/>
          <w:color w:val="000000"/>
          <w:sz w:val="28"/>
          <w:szCs w:val="28"/>
        </w:rPr>
        <w:t xml:space="preserve">крайне серьезного заболевания – известного всем сахарного </w:t>
      </w:r>
      <w:r>
        <w:rPr>
          <w:rFonts w:cs="Arial" w:ascii="Arial" w:hAnsi="Arial"/>
          <w:color w:val="000000"/>
          <w:spacing w:val="1"/>
          <w:sz w:val="28"/>
          <w:szCs w:val="28"/>
        </w:rPr>
        <w:t>диабета. В настоящее время раннее ожирение рассматрива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ется как преддиабет, то есть такое состояние организма, которое </w:t>
      </w:r>
      <w:r>
        <w:rPr>
          <w:rFonts w:cs="Arial" w:ascii="Arial" w:hAnsi="Arial"/>
          <w:color w:val="000000"/>
          <w:spacing w:val="-1"/>
          <w:sz w:val="28"/>
          <w:szCs w:val="28"/>
        </w:rPr>
        <w:t>предрасполагает к возникновению этой болез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от почему родителям следует быть весьма бдительными и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при появлении первых же признаков, которые могут говорить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о том, что обмен нарушен, бить тревогу, ни в коем случае не </w:t>
      </w:r>
      <w:r>
        <w:rPr>
          <w:rFonts w:cs="Arial" w:ascii="Arial" w:hAnsi="Arial"/>
          <w:color w:val="000000"/>
          <w:sz w:val="28"/>
          <w:szCs w:val="28"/>
        </w:rPr>
        <w:t>поддаваясь нелепому и опасному предрассудку: «Полный ребенок – здоровый ребенок». Бить тревогу и вместе с вра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чами прикладывать все силы к исправлению ненормального </w:t>
      </w:r>
      <w:r>
        <w:rPr>
          <w:rFonts w:cs="Arial" w:ascii="Arial" w:hAnsi="Arial"/>
          <w:color w:val="000000"/>
          <w:spacing w:val="-5"/>
          <w:sz w:val="28"/>
          <w:szCs w:val="28"/>
        </w:rPr>
        <w:t>полож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Еще лучше, если родители сразу проникнутся мыслью о крайней важности правильного питания и сумеют его нала</w:t>
        <w:softHyphen/>
      </w:r>
      <w:r>
        <w:rPr>
          <w:rFonts w:cs="Arial" w:ascii="Arial" w:hAnsi="Arial"/>
          <w:color w:val="000000"/>
          <w:sz w:val="28"/>
          <w:szCs w:val="28"/>
        </w:rPr>
        <w:t>дить и поддерживать – это будет важнейшей предупреди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>тельной мерой, которая сведет к минимуму риск появления обменных расстройст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2"/>
        <w:ind w:right="567" w:firstLine="709"/>
        <w:rPr>
          <w:rFonts w:cs="Arial"/>
          <w:spacing w:val="-1"/>
          <w:lang w:val="ru-RU"/>
        </w:rPr>
      </w:pPr>
      <w:bookmarkStart w:id="5" w:name="__RefHeading___Toc381694622"/>
      <w:bookmarkEnd w:id="5"/>
      <w:r>
        <w:rPr>
          <w:rFonts w:cs="Arial"/>
          <w:lang w:val="ru-RU"/>
        </w:rPr>
        <w:t>Рациональное, сба</w:t>
        <w:softHyphen/>
      </w:r>
      <w:r>
        <w:rPr>
          <w:rFonts w:cs="Arial"/>
          <w:spacing w:val="-1"/>
          <w:lang w:val="ru-RU"/>
        </w:rPr>
        <w:t>лансированное питание</w:t>
      </w:r>
    </w:p>
    <w:p>
      <w:pPr>
        <w:pStyle w:val="Normal"/>
        <w:rPr>
          <w:rFonts w:cs="Arial"/>
          <w:spacing w:val="-1"/>
          <w:lang w:val="ru-RU"/>
        </w:rPr>
      </w:pPr>
      <w:r>
        <w:rPr>
          <w:rFonts w:cs="Arial"/>
          <w:spacing w:val="-1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Правильное питание</w:t>
      </w:r>
      <w:r>
        <w:rPr>
          <w:rFonts w:cs="Arial" w:ascii="Arial" w:hAnsi="Arial"/>
          <w:color w:val="000000"/>
          <w:sz w:val="28"/>
          <w:szCs w:val="28"/>
        </w:rPr>
        <w:t xml:space="preserve"> – прежде всего </w:t>
      </w:r>
      <w:r>
        <w:rPr>
          <w:rFonts w:cs="Arial" w:ascii="Arial" w:hAnsi="Arial"/>
          <w:i/>
          <w:color w:val="000000"/>
          <w:sz w:val="28"/>
          <w:szCs w:val="28"/>
        </w:rPr>
        <w:t>рациональное, сба</w:t>
        <w:softHyphen/>
      </w:r>
      <w:r>
        <w:rPr>
          <w:rFonts w:cs="Arial" w:ascii="Arial" w:hAnsi="Arial"/>
          <w:i/>
          <w:color w:val="000000"/>
          <w:spacing w:val="-1"/>
          <w:sz w:val="28"/>
          <w:szCs w:val="28"/>
        </w:rPr>
        <w:t>лансированное питание</w:t>
      </w:r>
      <w:r>
        <w:rPr>
          <w:rFonts w:cs="Arial" w:ascii="Arial" w:hAnsi="Arial"/>
          <w:color w:val="000000"/>
          <w:spacing w:val="-1"/>
          <w:sz w:val="28"/>
          <w:szCs w:val="28"/>
        </w:rPr>
        <w:t>. Что это значит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д </w:t>
      </w:r>
      <w:r>
        <w:rPr>
          <w:rFonts w:cs="Arial" w:ascii="Arial" w:hAnsi="Arial"/>
          <w:i/>
          <w:color w:val="000000"/>
          <w:sz w:val="28"/>
          <w:szCs w:val="28"/>
        </w:rPr>
        <w:t>рациональным питанием</w:t>
      </w:r>
      <w:r>
        <w:rPr>
          <w:rFonts w:cs="Arial" w:ascii="Arial" w:hAnsi="Arial"/>
          <w:color w:val="000000"/>
          <w:sz w:val="28"/>
          <w:szCs w:val="28"/>
        </w:rPr>
        <w:t xml:space="preserve"> понимают хорошо подобранный рацион, который отвечает индивидуальным особенностям организма, учитывает характер труда, половые и возрастные особенности, климатогеографические условия проживания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онцепция сбалансированного питания А.А. Покровского определяет пропорции отдельных пищевых веществ в рационе. Эти пропорции соответствуют ферментным наборам организма, отражают сумму обменных реакций и их химизм,  лежащий в основе процессов жизнедеятельност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понятием рационального питания неразрывно связано определение его физиологических норм. Они являются средними ориентировочными величинами, отражающими оптимальные потребности отдельных групп населения в основных пищевых веществах и энерг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нятие рационального питания включает соблюдение трех основных </w:t>
      </w:r>
      <w:r>
        <w:rPr>
          <w:rFonts w:cs="Arial" w:ascii="Arial" w:hAnsi="Arial"/>
          <w:i/>
          <w:color w:val="000000"/>
          <w:sz w:val="28"/>
          <w:szCs w:val="28"/>
        </w:rPr>
        <w:t>принципов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 обеспечение баланса энергии, поступающей с пищей и расходуемой человеком в процессе жизнедеятельнос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удовлетворение потребности организма в определенных пищевых вещества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 соблюдение режима пит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 xml:space="preserve">Первый принцип – </w:t>
      </w:r>
      <w:r>
        <w:rPr>
          <w:rFonts w:cs="Arial" w:ascii="Arial" w:hAnsi="Arial"/>
          <w:bCs/>
          <w:sz w:val="28"/>
          <w:szCs w:val="28"/>
        </w:rPr>
        <w:t>о</w:t>
      </w:r>
      <w:r>
        <w:rPr>
          <w:rFonts w:cs="Arial" w:ascii="Arial" w:hAnsi="Arial"/>
          <w:sz w:val="28"/>
          <w:szCs w:val="28"/>
        </w:rPr>
        <w:t>беспечение баланса энергии, поступающей с пищей и расходуемой человеком в процессе жизнедеятельности</w:t>
      </w:r>
      <w:r>
        <w:rPr>
          <w:rFonts w:cs="Arial" w:ascii="Arial" w:hAnsi="Arial"/>
          <w:color w:val="4F81BD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я необходимая организму энергия поступает с пищей. Известно, что белки, жиры и углеводы расщепляются в организме до своих мономеров, последние используются для синтеза жизненно необходимых соединений или дают, в конечном счете, энергию. Установлено, что один грамм белка пищи выделяет в результате такого обмена 4 ккал, жира – 9 ккал, углеводов – 4 ккал. Зная, сколько содержится в рационе белков, жиров и углеводов, можно легко рассчитать его энергетическую ценно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рганизм человека расходует полученную с пищей энергию по трем направления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. </w:t>
      </w:r>
      <w:r>
        <w:rPr>
          <w:rFonts w:cs="Arial" w:ascii="Arial" w:hAnsi="Arial"/>
          <w:i/>
          <w:color w:val="000000"/>
          <w:sz w:val="28"/>
          <w:szCs w:val="28"/>
        </w:rPr>
        <w:t>Основной обмен</w:t>
      </w:r>
      <w:r>
        <w:rPr>
          <w:rFonts w:cs="Arial" w:ascii="Arial" w:hAnsi="Arial"/>
          <w:color w:val="000000"/>
          <w:sz w:val="28"/>
          <w:szCs w:val="28"/>
        </w:rPr>
        <w:t xml:space="preserve"> – это минимальное количество энергии, необходимое человеку для обеспечения процессов жизнедеятельности в состоянии покоя. Основной обмен принято рассчитывать на «стандартных» мужчину (возраст – 30 лет, масса – 65 кг) или женщину (возраст – 30 лет, масса – 55 кг). У «стандартного» мужчины он составляет в среднем 1600 ккал, у женщины –1400 ккал. Основной обмен существенно зависит от возраста, индивидуальных особенностей организма, условий проживания и трудовой деятельности. У людей, постоянно испытывающих физические нагрузки, основной обмен вы</w:t>
        <w:softHyphen/>
        <w:t>ше на 30%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новной обмен рассчитывают на 1 кг массы тела с учетом, что в 1 час расходу</w:t>
        <w:softHyphen/>
        <w:t xml:space="preserve">ется 1 ккал. Такой подход справедлив при определении основного обмена у детей, в организме которых он в </w:t>
        <w:br/>
        <w:t>1,3–1,5 раза выше, чем у взросл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2. </w:t>
      </w:r>
      <w:r>
        <w:rPr>
          <w:rFonts w:cs="Arial" w:ascii="Arial" w:hAnsi="Arial"/>
          <w:i/>
          <w:color w:val="000000"/>
          <w:sz w:val="28"/>
          <w:szCs w:val="28"/>
        </w:rPr>
        <w:t>Расход энергии на процессы утилизации пищи</w:t>
      </w:r>
      <w:r>
        <w:rPr>
          <w:rFonts w:cs="Arial" w:ascii="Arial" w:hAnsi="Arial"/>
          <w:color w:val="000000"/>
          <w:sz w:val="28"/>
          <w:szCs w:val="28"/>
        </w:rPr>
        <w:t>. Известно, что на распад пи</w:t>
        <w:softHyphen/>
        <w:t>щевых веществ в организме затрачивается определенное количество энергии в виде АТФ. Переваривание белков увеличивает основной обмен на 30–40%, жи</w:t>
        <w:softHyphen/>
        <w:t>ров – на 4–14%, углеводов – на 4–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7%, </w:t>
      </w:r>
      <w:r>
        <w:rPr>
          <w:rFonts w:cs="Arial" w:ascii="Arial" w:hAnsi="Arial"/>
          <w:color w:val="000000"/>
          <w:sz w:val="28"/>
          <w:szCs w:val="28"/>
        </w:rPr>
        <w:t>оптимальное количество потребляемых пищевых веществ – в среднем на 10 –15%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3. </w:t>
      </w:r>
      <w:r>
        <w:rPr>
          <w:rFonts w:cs="Arial" w:ascii="Arial" w:hAnsi="Arial"/>
          <w:i/>
          <w:color w:val="000000"/>
          <w:sz w:val="28"/>
          <w:szCs w:val="28"/>
        </w:rPr>
        <w:t>Расход энергии на мышечную деятельность</w:t>
      </w:r>
      <w:r>
        <w:rPr>
          <w:rFonts w:cs="Arial" w:ascii="Arial" w:hAnsi="Arial"/>
          <w:color w:val="000000"/>
          <w:sz w:val="28"/>
          <w:szCs w:val="28"/>
        </w:rPr>
        <w:t>. При различных видах физиче</w:t>
        <w:softHyphen/>
        <w:t>ской деятельности расход энергии различен. У людей, не занимающихся физиче</w:t>
        <w:softHyphen/>
        <w:t>ской нагрузкой, он составляет 90–100 ккал/ч, при занятии физкультурой –  500–600 ккал/ч, тяжелым физическим трудом и спортом еще выш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обобщить все виды расхода энергии, то среднесуточный расход энергии для работников умственного труда у мужчин составит 2550–2800 ккал, у жен</w:t>
        <w:softHyphen/>
        <w:t xml:space="preserve">щин – 2200–2400 ккал, для работников, занятых тяжелым физическим трудом (шахтеры, металлурги, грузчики) – </w:t>
        <w:br/>
        <w:t>3900–4300 ккал. Следует подчеркнуть, что энергетическая ценность суточного рациона отдельных групп населения должна обеспечивать компенсацию их энергетических расходов. При этом для здоровья небезразличен как недостаток пищевых калорий, так и их избыт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леднее имеет особое значение при анализе проблемы лишнего веса: если суточная калорийность пищи превышает энергозатраты на 300 ккал (это 100-граммовая сдобная булочка), то накопление резервного жира может увеличиваться в день на 15–30 г и составлять в год 5–10 кг.</w:t>
      </w:r>
      <w:r>
        <w:br w:type="page"/>
      </w:r>
    </w:p>
    <w:p>
      <w:pPr>
        <w:pStyle w:val="3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блица 1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уточный расход энергии у детей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556"/>
        <w:gridCol w:w="252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4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Возрас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П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ККАЛ/день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3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firstLine="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0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3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ьч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0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firstLine="34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в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0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3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-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но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0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евуш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"/>
              <w:jc w:val="center"/>
              <w:rPr/>
            </w:pPr>
            <w:r>
              <w:rPr>
                <w:rFonts w:cs="Arial" w:ascii="Arial" w:hAnsi="Arial"/>
                <w:sz w:val="24"/>
              </w:rPr>
              <w:t>26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8"/>
          <w:sz w:val="28"/>
          <w:szCs w:val="28"/>
        </w:rPr>
      </w:pPr>
      <w:r>
        <w:rPr>
          <w:rFonts w:cs="Arial" w:ascii="Arial" w:hAnsi="Arial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 подростка энергетический обмен идет очень живо. Если взрослый человек, находясь в полном покое (утром, натощак в постели), потребляет в среднем 1 ккал на 1 кг</w:t>
      </w:r>
      <w:r>
        <w:rPr>
          <w:rFonts w:cs="Arial" w:ascii="Arial" w:hAnsi="Arial"/>
          <w:color w:val="000000"/>
          <w:spacing w:val="1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массы в час, то мальчику 12 лет в таких же условиях нужно 1,8 </w:t>
      </w:r>
      <w:r>
        <w:rPr>
          <w:rFonts w:cs="Arial" w:ascii="Arial" w:hAnsi="Arial"/>
          <w:color w:val="000000"/>
          <w:spacing w:val="3"/>
          <w:sz w:val="28"/>
          <w:szCs w:val="28"/>
        </w:rPr>
        <w:t>ккал на 1 кг массы в час. Двигательная активность подростка в</w:t>
      </w:r>
      <w:r>
        <w:rPr>
          <w:rFonts w:cs="Arial" w:ascii="Arial" w:hAnsi="Arial"/>
          <w:color w:val="000000"/>
          <w:sz w:val="28"/>
          <w:szCs w:val="28"/>
        </w:rPr>
        <w:t xml:space="preserve"> среднем выше, чем у взрослого, – по оценкам физиологов, подросток тратит в день на движение около 600 ккал. Усилен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ный рост костной и мышечной ткани также требует дополни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тельных трат энерги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Если сложить все эти энергетические затраты, выйдет су</w:t>
      </w:r>
      <w:r>
        <w:rPr>
          <w:rFonts w:cs="Arial" w:ascii="Arial" w:hAnsi="Arial"/>
          <w:color w:val="000000"/>
          <w:sz w:val="28"/>
          <w:szCs w:val="28"/>
        </w:rPr>
        <w:t>точный расход энергии – 2400-2500 ккал. Чтобы потребно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сти организма были удовлетворены, подросток должен полу</w:t>
        <w:softHyphen/>
      </w:r>
      <w:r>
        <w:rPr>
          <w:rFonts w:cs="Arial" w:ascii="Arial" w:hAnsi="Arial"/>
          <w:color w:val="000000"/>
          <w:sz w:val="28"/>
          <w:szCs w:val="28"/>
        </w:rPr>
        <w:t>чить продуктов на сумму около 3000 ккал. При этом учиты</w:t>
        <w:softHyphen/>
        <w:t>вается, что около 10% пищи не усваивается, а 10-15% ка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лорий теряется в процессе кулинарной обработ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В те дни, когда подростки заняты спортом, физическим тру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дом, энергии им требуется, понятно, еще больше – на 10-12%. Высчитано, в частности, что у детей, которые учатся </w:t>
      </w:r>
      <w:r>
        <w:rPr>
          <w:rFonts w:cs="Arial" w:ascii="Arial" w:hAnsi="Arial"/>
          <w:color w:val="000000"/>
          <w:spacing w:val="-1"/>
          <w:sz w:val="28"/>
          <w:szCs w:val="28"/>
        </w:rPr>
        <w:t>в спортивных школах и хореографических училищах, энерго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затраты составляют 3100-3300 ккал в сутки. Разительный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пример: на уроке классического танца у </w:t>
        <w:br/>
        <w:t>12-летних детей сред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няя затрата энергии составляет 400 ккал в час; таким образом, за 2-2,5 часа занятий подросток расходует почти столько же </w:t>
      </w:r>
      <w:r>
        <w:rPr>
          <w:rFonts w:cs="Arial" w:ascii="Arial" w:hAnsi="Arial"/>
          <w:color w:val="000000"/>
          <w:spacing w:val="1"/>
          <w:sz w:val="28"/>
          <w:szCs w:val="28"/>
        </w:rPr>
        <w:t>энергии, сколько взрослый человек, выполняющий физич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скую работу, тратит за целый рабочий ден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Из сказанного ясно, насколько тщательно надлежит следить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за калорийностью пищи, особенно в те дни, когда подростку </w:t>
      </w:r>
      <w:r>
        <w:rPr>
          <w:rFonts w:cs="Arial" w:ascii="Arial" w:hAnsi="Arial"/>
          <w:color w:val="000000"/>
          <w:sz w:val="28"/>
          <w:szCs w:val="28"/>
        </w:rPr>
        <w:t xml:space="preserve">предстоят большие физические нагрузки, и особенно в тех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лучаях, когда ребенок занимается в спортивной секции или </w:t>
      </w:r>
      <w:r>
        <w:rPr>
          <w:rFonts w:cs="Arial" w:ascii="Arial" w:hAnsi="Arial"/>
          <w:color w:val="000000"/>
          <w:sz w:val="28"/>
          <w:szCs w:val="28"/>
        </w:rPr>
        <w:t>хореографическом кружке – увлечения эти стали массовы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ми, и предупредить родителей мы сочли не лиш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Второй принцип –</w:t>
      </w:r>
      <w:r>
        <w:rPr>
          <w:rFonts w:cs="Arial" w:ascii="Arial" w:hAnsi="Arial"/>
          <w:color w:val="000000"/>
          <w:sz w:val="28"/>
          <w:szCs w:val="28"/>
        </w:rPr>
        <w:t xml:space="preserve"> удовлетворение потребности организма в определенных пищевых веществ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организма небезразлично, с какими продуктами питания будет поступать энергия, поскольку пища является источником не только энергии, но и отдель</w:t>
        <w:softHyphen/>
        <w:t>ных пищевых веществ, необходимых для осуществления процессов жизнедея</w:t>
        <w:softHyphen/>
        <w:t xml:space="preserve">тельност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лки, жиры и углеводы, а также отдельные нутриенты требуются ор</w:t>
        <w:softHyphen/>
        <w:t xml:space="preserve">ганизму в определенных количествах и отношениях. </w:t>
      </w:r>
    </w:p>
    <w:p>
      <w:pPr>
        <w:pStyle w:val="3"/>
        <w:ind w:firstLine="709"/>
        <w:rPr/>
      </w:pPr>
      <w:r>
        <w:rPr>
          <w:rFonts w:cs="Arial" w:ascii="Arial" w:hAnsi="Arial"/>
          <w:szCs w:val="28"/>
        </w:rPr>
        <w:t>Поступление в организм с пищей белка – необходимое условие нормального роста и развития молодого организма. Огромна роль природных белков и самих по себе аминокислот в стимулировании иммунитета. Наличие жира в пище увеличивает ее калорийность. Некоторые жироподобные вещества – липоиды, содержащие в своем составе фосфор, имеют большое значение для деятельности нервной системы. Жир образует упругую прокладку в местах, испытывающих механическое воздействие, и, покрывая внутренние органы, сохраняет их от повреждений и охлаждений. Расходуя в первую очередь запасы жира, организм тем самым сохраняет белки и предохраняет от разрушения важные органы и ткани. Во время мышечной работы организм особенно нуждается в углеводах. Они необходимы для работы мышц тела, сердечной мышцы, а также для эффективности умственной деятельности. При достаточном поступлении углеводов с пищей организм покрывает свои энергетические потребности прежде всего за их сч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удовлетворения оптимальной потребности организма в белках, жирах и углеводах их соотношение в рационах должно составлять 1:1,2:4. Белки должны занимать в среднем 12%, жиры – 30–35% от общей калорийности рациона, остальное место – углеводы. При интенсивном физическом труде доля белков в рационе может быть снижена до 11%, жиров, соответственно, повышена, учитывая высокую энергетическую ценность последних.</w:t>
      </w:r>
    </w:p>
    <w:p>
      <w:pPr>
        <w:pStyle w:val="3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блица 2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Физиологические нормы потребности детей и подростков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в питательных веществах (г. в сутки)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раст (лет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ищевых веществ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ки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ры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глеводы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вот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вотные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</w:tr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ьч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</w:tr>
      <w:tr>
        <w:trPr>
          <w:trHeight w:val="409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воч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</w:tr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-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нош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евушк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Средняя потребность в белке составляет для подростка </w:t>
      </w:r>
      <w:r>
        <w:rPr>
          <w:rFonts w:cs="Arial" w:ascii="Arial" w:hAnsi="Arial"/>
          <w:color w:val="000000"/>
          <w:sz w:val="28"/>
          <w:szCs w:val="28"/>
        </w:rPr>
        <w:t xml:space="preserve">около 100 г в сутки.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Особую роль играют белки животного происхождения.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о составу своему они ближе к собственным белкам тела,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именно из них организму «удобнее» строить белки растущих </w:t>
      </w:r>
      <w:r>
        <w:rPr>
          <w:rFonts w:cs="Arial" w:ascii="Arial" w:hAnsi="Arial"/>
          <w:color w:val="000000"/>
          <w:spacing w:val="-1"/>
          <w:sz w:val="28"/>
          <w:szCs w:val="28"/>
        </w:rPr>
        <w:t>тканей. Вот почему белки животного происхождения (молоч</w:t>
        <w:softHyphen/>
        <w:t xml:space="preserve">ные, мясные, яичные, рыбные) должны составлять по массе </w:t>
      </w:r>
      <w:r>
        <w:rPr>
          <w:rFonts w:cs="Arial" w:ascii="Arial" w:hAnsi="Arial"/>
          <w:color w:val="000000"/>
          <w:sz w:val="28"/>
          <w:szCs w:val="28"/>
        </w:rPr>
        <w:t xml:space="preserve">большую часть (примерно 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3</w:t>
      </w:r>
      <w:r>
        <w:rPr>
          <w:rFonts w:cs="Arial" w:ascii="Arial" w:hAnsi="Arial"/>
          <w:color w:val="000000"/>
          <w:sz w:val="28"/>
          <w:szCs w:val="28"/>
        </w:rPr>
        <w:t>/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5</w:t>
      </w:r>
      <w:r>
        <w:rPr>
          <w:rFonts w:cs="Arial" w:ascii="Arial" w:hAnsi="Arial"/>
          <w:color w:val="000000"/>
          <w:sz w:val="28"/>
          <w:szCs w:val="28"/>
        </w:rPr>
        <w:t>) всех белков, которые полу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чает подрост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ебенок-подросток должен получать и около 100 г жиров. Жиры отличаются высокой калорийностью и используются </w:t>
      </w:r>
      <w:r>
        <w:rPr>
          <w:rFonts w:cs="Arial" w:ascii="Arial" w:hAnsi="Arial"/>
          <w:color w:val="000000"/>
          <w:spacing w:val="-1"/>
          <w:sz w:val="28"/>
          <w:szCs w:val="28"/>
        </w:rPr>
        <w:t>организмом в основном как источник энергии. Так, при «сго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рании» в организме 1 г жира выделяется 9,3 ккал, в то время как 1 г белка или 1 г углеводов даст около 4,1 ккал. Кроме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того, входящие в состав пищевых жиров кислоты важны для </w:t>
      </w:r>
      <w:r>
        <w:rPr>
          <w:rFonts w:cs="Arial" w:ascii="Arial" w:hAnsi="Arial"/>
          <w:color w:val="000000"/>
          <w:spacing w:val="2"/>
          <w:sz w:val="28"/>
          <w:szCs w:val="28"/>
        </w:rPr>
        <w:t>построения клеток. Такие кислоты содержатся в раститель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ных маслах; вот почему эти масла обязательны в рационе.</w:t>
      </w:r>
      <w:r>
        <w:rPr>
          <w:rFonts w:cs="Arial" w:ascii="Arial" w:hAnsi="Arial"/>
          <w:color w:val="000000"/>
          <w:sz w:val="28"/>
          <w:szCs w:val="28"/>
        </w:rPr>
        <w:t xml:space="preserve"> Отметим </w:t>
      </w:r>
      <w:r>
        <w:rPr>
          <w:rFonts w:cs="Arial" w:ascii="Arial" w:hAnsi="Arial"/>
          <w:color w:val="000000"/>
          <w:spacing w:val="3"/>
          <w:sz w:val="28"/>
          <w:szCs w:val="28"/>
        </w:rPr>
        <w:t>также, что потребление достаточного количества раститель</w:t>
      </w:r>
      <w:r>
        <w:rPr>
          <w:rFonts w:cs="Arial" w:ascii="Arial" w:hAnsi="Arial"/>
          <w:color w:val="000000"/>
          <w:spacing w:val="-1"/>
          <w:sz w:val="28"/>
          <w:szCs w:val="28"/>
        </w:rPr>
        <w:t>ного масла благоприятно влияет на состояние кожи (особенно важно для времени полового созревания!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  <w:t xml:space="preserve">Следите за правильным соотношением между белками и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жирами; если жиры в диете будут преобладать, это приведет </w:t>
      </w:r>
      <w:r>
        <w:rPr>
          <w:rFonts w:cs="Arial" w:ascii="Arial" w:hAnsi="Arial"/>
          <w:color w:val="000000"/>
          <w:sz w:val="28"/>
          <w:szCs w:val="28"/>
        </w:rPr>
        <w:t>тому, что усвоение белков в желудке и кишечнике ухуд</w:t>
        <w:softHyphen/>
      </w:r>
      <w:r>
        <w:rPr>
          <w:rFonts w:cs="Arial" w:ascii="Arial" w:hAnsi="Arial"/>
          <w:color w:val="000000"/>
          <w:spacing w:val="-9"/>
          <w:sz w:val="28"/>
          <w:szCs w:val="28"/>
        </w:rPr>
        <w:t>ши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Углеводы, легко усваиваемые организмом, служат для него </w:t>
      </w:r>
      <w:r>
        <w:rPr>
          <w:rFonts w:cs="Arial" w:ascii="Arial" w:hAnsi="Arial"/>
          <w:color w:val="000000"/>
          <w:sz w:val="28"/>
          <w:szCs w:val="28"/>
        </w:rPr>
        <w:t xml:space="preserve">основным источником энергии. Подростку нужно около 400 г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углеводов в сутки. Если углеводов в пище больше, если из-за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малоподвижного образа жизни затраты энергии снижаются, </w:t>
      </w:r>
      <w:r>
        <w:rPr>
          <w:rFonts w:cs="Arial" w:ascii="Arial" w:hAnsi="Arial"/>
          <w:color w:val="000000"/>
          <w:sz w:val="28"/>
          <w:szCs w:val="28"/>
        </w:rPr>
        <w:t xml:space="preserve">это ведет к тому, что из углеводов образуются жиры – так и </w:t>
      </w:r>
      <w:r>
        <w:rPr>
          <w:rFonts w:cs="Arial" w:ascii="Arial" w:hAnsi="Arial"/>
          <w:color w:val="000000"/>
          <w:spacing w:val="-2"/>
          <w:sz w:val="28"/>
          <w:szCs w:val="28"/>
        </w:rPr>
        <w:t>появляются излишние жировые отложения.</w:t>
      </w:r>
    </w:p>
    <w:p>
      <w:pPr>
        <w:pStyle w:val="3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ез удовлетворения нормы физиологической потребности подростков в минеральных веществах нарушаются нормальный рост, развитие и жизнедеятельность организма. Соли кальция и фосфора являются главными составными частями костной ткани и имеют существенное значение для деятельности центральной нервной системы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иболее бла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гоприятным для усвоения соотношением кальция и фосфора в </w:t>
      </w:r>
      <w:r>
        <w:rPr>
          <w:rFonts w:cs="Arial" w:ascii="Arial" w:hAnsi="Arial"/>
          <w:color w:val="000000"/>
          <w:sz w:val="28"/>
          <w:szCs w:val="28"/>
        </w:rPr>
        <w:t>пище считается 1:1,7. Потребность в кальции составляет при</w:t>
        <w:softHyphen/>
        <w:t xml:space="preserve">мерно 1500 мг в сутки, в фосфоре – 2500 мг в сутки.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Молоко и молочные продукты (сыр, творог) обеспечивают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как раз то, что нужно. Молоко для растущего организма,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таким образом, незаменимо не только по качеству белка и </w:t>
      </w:r>
      <w:r>
        <w:rPr>
          <w:rFonts w:cs="Arial" w:ascii="Arial" w:hAnsi="Arial"/>
          <w:color w:val="000000"/>
          <w:sz w:val="28"/>
          <w:szCs w:val="28"/>
        </w:rPr>
        <w:t xml:space="preserve">жира, но и по минеральному составу. Кальций и фосфор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одержатся также в мясе, рыбе, яйцах. Кальций есть и в </w:t>
      </w:r>
      <w:r>
        <w:rPr>
          <w:rFonts w:cs="Arial" w:ascii="Arial" w:hAnsi="Arial"/>
          <w:color w:val="000000"/>
          <w:sz w:val="28"/>
          <w:szCs w:val="28"/>
        </w:rPr>
        <w:t xml:space="preserve">продуктах растительного происхождения – в хлебе, в крупах, </w:t>
      </w:r>
      <w:r>
        <w:rPr>
          <w:rFonts w:cs="Arial" w:ascii="Arial" w:hAnsi="Arial"/>
          <w:color w:val="000000"/>
          <w:spacing w:val="-2"/>
          <w:sz w:val="28"/>
          <w:szCs w:val="28"/>
        </w:rPr>
        <w:t>в капусте, но этот кальций усваивается хуже.</w:t>
      </w:r>
    </w:p>
    <w:p>
      <w:pPr>
        <w:pStyle w:val="3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Железо используется организмом для красящего вещества крови – гемоглобина, без которого невозможно поглощение кислорода и снабжение им тканей. </w:t>
      </w:r>
    </w:p>
    <w:p>
      <w:pPr>
        <w:pStyle w:val="3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результате обмена веществ в организме образуются некоторые ядовитые для него соединения. Для обезвреживания их необходима сера. Существенное значение в регуляции содержания воды в тканях организма имеют соли калия.</w:t>
      </w:r>
    </w:p>
    <w:p>
      <w:pPr>
        <w:pStyle w:val="3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Из числа минеральных солей только поваренную соль приходится вводить в пищу дополнительно, особенно в растительную, т. к. растения бедны натрием. Ежедневная потребность подростка в поваренной соли 8-10 г. Поваренная соль используется организмом для выработки соляной кислоты, которая является составной частью желудочного сока и играет существенную роль в переваривании пищи, а также защите организма от бактерий, поступающих в желудок с пищей и слюной. Известно, что бактерии, попадая в кислый желудочный сок, быстро погибают. </w:t>
      </w:r>
    </w:p>
    <w:p>
      <w:pPr>
        <w:pStyle w:val="3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блица 3</w:t>
      </w:r>
    </w:p>
    <w:p>
      <w:pPr>
        <w:pStyle w:val="3"/>
        <w:ind w:firstLine="709"/>
        <w:jc w:val="center"/>
        <w:rPr/>
      </w:pPr>
      <w:r>
        <w:rPr>
          <w:rFonts w:cs="Arial" w:ascii="Arial" w:hAnsi="Arial"/>
          <w:b/>
          <w:szCs w:val="28"/>
        </w:rPr>
        <w:t>Физиологические нормы суточной потребности детей и подростков  в некоторых минеральных веществах (в мг.)</w:t>
      </w:r>
    </w:p>
    <w:p>
      <w:pPr>
        <w:pStyle w:val="3"/>
        <w:ind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18"/>
        <w:gridCol w:w="1559"/>
        <w:gridCol w:w="1559"/>
        <w:gridCol w:w="1418"/>
        <w:gridCol w:w="1306"/>
      </w:tblGrid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озраст (лет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</w:t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еральные вещества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ль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сф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г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елез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ьч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в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но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cs="Arial" w:ascii="Arial" w:hAnsi="Arial"/>
                <w:sz w:val="24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евуш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У подростков повышена потребность в витаминах. Считается, что дети </w:t>
      </w:r>
      <w:r>
        <w:rPr>
          <w:rFonts w:cs="Arial" w:ascii="Arial" w:hAnsi="Arial"/>
          <w:color w:val="000000"/>
          <w:sz w:val="28"/>
          <w:szCs w:val="28"/>
        </w:rPr>
        <w:t>10-14 лет должны получать в сутки витамина А 1,5 мг, вита</w:t>
        <w:softHyphen/>
        <w:t>мина В1– 1,7 мг, РР – 19 мг, витамина С – 70 мг, вита</w:t>
        <w:softHyphen/>
        <w:t xml:space="preserve">мина </w:t>
      </w:r>
      <w:r>
        <w:rPr>
          <w:rFonts w:cs="Arial" w:ascii="Arial" w:hAnsi="Arial"/>
          <w:color w:val="000000"/>
          <w:sz w:val="28"/>
          <w:szCs w:val="28"/>
          <w:lang w:val="en-US"/>
        </w:rPr>
        <w:t>D</w:t>
      </w:r>
      <w:r>
        <w:rPr>
          <w:rFonts w:cs="Arial" w:ascii="Arial" w:hAnsi="Arial"/>
          <w:color w:val="000000"/>
          <w:sz w:val="28"/>
          <w:szCs w:val="28"/>
        </w:rPr>
        <w:t xml:space="preserve"> – 500 </w:t>
      </w:r>
      <w:r>
        <w:rPr>
          <w:rFonts w:cs="Arial" w:ascii="Arial" w:hAnsi="Arial"/>
          <w:color w:val="000000"/>
          <w:sz w:val="28"/>
          <w:szCs w:val="28"/>
          <w:lang w:val="en-US"/>
        </w:rPr>
        <w:t>ME</w:t>
      </w:r>
      <w:r>
        <w:rPr>
          <w:rFonts w:cs="Arial" w:ascii="Arial" w:hAnsi="Arial"/>
          <w:color w:val="000000"/>
          <w:sz w:val="28"/>
          <w:szCs w:val="28"/>
        </w:rPr>
        <w:t xml:space="preserve"> (международных единиц)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Если питание </w:t>
      </w:r>
      <w:r>
        <w:rPr>
          <w:rFonts w:cs="Arial" w:ascii="Arial" w:hAnsi="Arial"/>
          <w:color w:val="000000"/>
          <w:spacing w:val="-2"/>
          <w:sz w:val="28"/>
          <w:szCs w:val="28"/>
        </w:rPr>
        <w:t>разнообразно, если используются сезонные возможности обо</w:t>
        <w:softHyphen/>
        <w:t xml:space="preserve">гатить пищу натуральными продуктами, свежими овощами, </w:t>
      </w:r>
      <w:r>
        <w:rPr>
          <w:rFonts w:cs="Arial" w:ascii="Arial" w:hAnsi="Arial"/>
          <w:color w:val="000000"/>
          <w:sz w:val="28"/>
          <w:szCs w:val="28"/>
        </w:rPr>
        <w:t>фруктами, то особых забот нет – ребенок получит необходи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мое количество витаминов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Осмысленно подходите к кулинар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ной обработке продуктов. Так, известно, что витамин С легко разрушается при готовке. Но в картофеле, сваренном в кожу</w:t>
        <w:softHyphen/>
      </w:r>
      <w:r>
        <w:rPr>
          <w:rFonts w:cs="Arial" w:ascii="Arial" w:hAnsi="Arial"/>
          <w:color w:val="000000"/>
          <w:sz w:val="28"/>
          <w:szCs w:val="28"/>
        </w:rPr>
        <w:t>ре, сохраняется 75 % витамина С, в жареном картофеле – 35 %, а в картофельном пюре – лишь 20%. Так что, наверное, стре</w:t>
        <w:softHyphen/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мление разнообразить еду и готовить блюда повкуснее </w:t>
      </w:r>
      <w:r>
        <w:rPr>
          <w:rFonts w:cs="Arial" w:ascii="Arial" w:hAnsi="Arial"/>
          <w:color w:val="000000"/>
          <w:spacing w:val="-3"/>
          <w:sz w:val="28"/>
          <w:szCs w:val="28"/>
        </w:rPr>
        <w:t>должно все-таки сочетаться с пониманием необходимости сд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лать пищу по возможности более полноценн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Не редкость, что ранней весной подростки становятся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сонливыми, у них снижается работоспособность, они хуже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сопротивляются инфекциям. Это связано с тем, что в это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ремя года не хватает витаминов в продуктах питания, а </w:t>
      </w:r>
      <w:r>
        <w:rPr>
          <w:rFonts w:cs="Arial" w:ascii="Arial" w:hAnsi="Arial"/>
          <w:color w:val="000000"/>
          <w:spacing w:val="-1"/>
          <w:sz w:val="28"/>
          <w:szCs w:val="28"/>
        </w:rPr>
        <w:t>следовательно, и организм начинает испытывать их недоста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ток. Выход – искусственные витаминные препараты.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Однако их применение совершенно необходимо согласовать с </w:t>
      </w:r>
      <w:r>
        <w:rPr>
          <w:rFonts w:cs="Arial" w:ascii="Arial" w:hAnsi="Arial"/>
          <w:color w:val="000000"/>
          <w:spacing w:val="-4"/>
          <w:sz w:val="28"/>
          <w:szCs w:val="28"/>
        </w:rPr>
        <w:t>врач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Третий принцип –</w:t>
      </w:r>
      <w:r>
        <w:rPr>
          <w:rFonts w:cs="Arial" w:ascii="Arial" w:hAnsi="Arial"/>
          <w:color w:val="000000"/>
          <w:sz w:val="28"/>
          <w:szCs w:val="28"/>
        </w:rPr>
        <w:t xml:space="preserve"> соблюдение режима питания. Важным условием рационального питания является соблюдение </w:t>
      </w:r>
      <w:r>
        <w:rPr>
          <w:rFonts w:cs="Arial" w:ascii="Arial" w:hAnsi="Arial"/>
          <w:bCs/>
          <w:iCs/>
          <w:color w:val="000000"/>
          <w:sz w:val="28"/>
          <w:szCs w:val="28"/>
        </w:rPr>
        <w:t xml:space="preserve">режима питания. </w:t>
      </w:r>
      <w:r>
        <w:rPr>
          <w:rFonts w:cs="Arial" w:ascii="Arial" w:hAnsi="Arial"/>
          <w:color w:val="000000"/>
          <w:sz w:val="28"/>
          <w:szCs w:val="28"/>
        </w:rPr>
        <w:t>Под режимом питания понимается количество приемов пищи, интервалы между ними, количественное и качественное распределе</w:t>
        <w:softHyphen/>
        <w:t>ние ее в течение дня. Точный и целесообразный режим питания создает лучшие усло</w:t>
        <w:softHyphen/>
        <w:t>вия для усвоения пищи. Существует суточный ритм выделения пищева</w:t>
        <w:softHyphen/>
        <w:t xml:space="preserve">рительных соков и активности ферментов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основе режима питания лежит физиолого-биохимическая основа, сущность которой заключается в следующем. В коре больших полушарий головного мозга расположен пищевой центр. Клетки этого центра способны возбуждаться под влиянием определенных факторов. К последним относят снижение концентрации сахара в крови, опорожнение желудка и др. В результате возбуждения пищевого центра появляется аппети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увство голода и повышенный аппетит играл у древнего человека важную роль в борьбе за выживание. Преимущество получали те, кто потребляли пищу в большом количестве. В настоящее время борьба за больший объем съеденной пищи потеряла свой биологический смысл. В высокоразвитых странах основное внимание уделяется качеству пищи, обеспечивающей высокий уровень здоровья и работоспособ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 полной уверенностью можно сказать, что человек – это не только то, «что он ест», но и «когда он ест»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едует отметить, что пищевой центр сигнализирует нам о потребности не только в количестве, но и в качестве пищи. Об этом свидетельствует хорошо известное желание съесть какой-то определенный пищевой продукт. С биохимических позиций это объясняется длительным отсутствием в организме того или иного пищевого вещества, источником которого является этот продук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вестно, что повышенный аппетит может принести вред здоровью, с другой стороны, его отсутствие нежелатель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ак </w:t>
      </w:r>
      <w:r>
        <w:rPr>
          <w:rFonts w:cs="Arial" w:ascii="Arial" w:hAnsi="Arial"/>
          <w:i/>
          <w:color w:val="000000"/>
          <w:sz w:val="28"/>
          <w:szCs w:val="28"/>
        </w:rPr>
        <w:t>основу режима</w:t>
      </w:r>
      <w:r>
        <w:rPr>
          <w:rFonts w:cs="Arial" w:ascii="Arial" w:hAnsi="Arial"/>
          <w:color w:val="000000"/>
          <w:sz w:val="28"/>
          <w:szCs w:val="28"/>
        </w:rPr>
        <w:t xml:space="preserve"> питания можно рекомендовать </w:t>
      </w:r>
      <w:r>
        <w:rPr>
          <w:rFonts w:cs="Arial" w:ascii="Arial" w:hAnsi="Arial"/>
          <w:i/>
          <w:color w:val="000000"/>
          <w:sz w:val="28"/>
          <w:szCs w:val="28"/>
        </w:rPr>
        <w:t>четыре основных принципа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) регулярность питания. Целесообразность приема пищи в одно и то же время обусловлена условно-рефлекторными реакциями организма на выделение </w:t>
      </w:r>
      <w:r>
        <w:rPr>
          <w:rFonts w:cs="Arial" w:ascii="Arial" w:hAnsi="Arial"/>
          <w:color w:val="000000"/>
          <w:sz w:val="28"/>
          <w:szCs w:val="28"/>
          <w:lang w:val="en-US"/>
        </w:rPr>
        <w:t>c</w:t>
      </w:r>
      <w:r>
        <w:rPr>
          <w:rFonts w:cs="Arial" w:ascii="Arial" w:hAnsi="Arial"/>
          <w:color w:val="000000"/>
          <w:sz w:val="28"/>
          <w:szCs w:val="28"/>
        </w:rPr>
        <w:t>люны, желудочного сока, желчи, ферментов, то есть всего комплекса факторов, обеспечивающих нормальное пищеварени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дробность питания в течение суток. Исследования показали, что одно-,  двухразовое питание неблагоприятно влияет на здоровье и предрасполагает к ряду заболеваний. Здоровому человеку рекомендуется трех-, четырехразовое питание с возможностью дополнительного приема пищи (сок утром, стакан кефира перед сном и т.д.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 соблюдение принципа рационального подбора продуктов при каждом приеме пищи с целью благоприятного соотношения в рационе основных пищевых вещест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4) разумное распределение количества пищи по ее приемам в течение дня. </w:t>
      </w:r>
      <w:r>
        <w:rPr>
          <w:rFonts w:cs="Arial" w:ascii="Arial" w:hAnsi="Arial"/>
          <w:iCs/>
          <w:color w:val="000000"/>
          <w:sz w:val="28"/>
          <w:szCs w:val="28"/>
        </w:rPr>
        <w:t>Зав</w:t>
      </w:r>
      <w:r>
        <w:rPr>
          <w:rFonts w:cs="Arial" w:ascii="Arial" w:hAnsi="Arial"/>
          <w:color w:val="000000"/>
          <w:sz w:val="28"/>
          <w:szCs w:val="28"/>
        </w:rPr>
        <w:t xml:space="preserve">трак и обед должны обеспечивать более 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/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3</w:t>
      </w:r>
      <w:r>
        <w:rPr>
          <w:rFonts w:cs="Arial" w:ascii="Arial" w:hAnsi="Arial"/>
          <w:color w:val="000000"/>
          <w:sz w:val="28"/>
          <w:szCs w:val="28"/>
        </w:rPr>
        <w:t xml:space="preserve"> рациона, ужин менее 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1</w:t>
      </w:r>
      <w:r>
        <w:rPr>
          <w:rFonts w:cs="Arial" w:ascii="Arial" w:hAnsi="Arial"/>
          <w:color w:val="000000"/>
          <w:sz w:val="28"/>
          <w:szCs w:val="28"/>
        </w:rPr>
        <w:t>/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3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арушение режима питания играет отрицательную роль в здоровье. Оно проявляется в уменьшении количества приемов пищи в день с четырех-пяти до двух, неправильном распределении суточного рациона на отдельные приемы, увеличение ужина до 35-65% вместо 20%, увеличение интервалов между приемами пищи с 4-5 до 7-8. Забываются заповеди народной мудрости о питании: «Укороти ужин – удлини жизнь», «Разумно есть – долго жи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</w:t>
        <w:softHyphen/>
        <w:t>ти, приученные есть в одно и то же время, реже страдают плохим аппетитом или его отсутствием. Благодаря ритму пища усваивается наилучшим обра</w:t>
        <w:softHyphen/>
        <w:t>зом, оказывается более полезной и даже кажется вкуснее. При беспорядочном, несвоевременном питании на</w:t>
        <w:softHyphen/>
        <w:t>рушается стереотип, снижается выделение пищеварительных соков, утрачи</w:t>
        <w:softHyphen/>
        <w:t>вается аппетит. В промежутках между установленными часами приема пищи дети не должны получать никаких дополнительных продуктов. Сладости, фрукты, соки следует давать только в часы приема пищи или тотчас после еды, чтобы не перебивать аппети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им образом, питание – важнейший фактор, определяющий здоровье человека. Каждый образованный человек должен обладать необходимыми сведениями о рациональном питании, веществах, составляющих пищу, об их роли в жизнедеятельности здорового и больного организма. Все это формирует культуру питания и является неотъемлемой частью культуры об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ажно избегать однообразного питания. Основные блюда не должны повторяться чаще одного раза в неделю. Исключение составляют молоко и молочные продукты, которые ребенок должен получать ежедневно. Можно привести множество примеров, когда люди страдали различными за</w:t>
        <w:softHyphen/>
        <w:t>болеваниями только из-за того, что питались одним и тем же продуктом. На</w:t>
        <w:softHyphen/>
        <w:t>пример, авитаминозом РР в ряде стран Востока, где население питалось пре</w:t>
        <w:softHyphen/>
        <w:t xml:space="preserve">имущественно кукурузой, или авитаминозом </w:t>
      </w:r>
      <w:r>
        <w:rPr>
          <w:rFonts w:cs="Arial" w:ascii="Arial" w:hAnsi="Arial"/>
          <w:color w:val="000000"/>
          <w:sz w:val="28"/>
          <w:szCs w:val="28"/>
          <w:lang w:val="en-US"/>
        </w:rPr>
        <w:t>B</w:t>
      </w:r>
      <w:r>
        <w:rPr>
          <w:rFonts w:cs="Arial" w:ascii="Arial" w:hAnsi="Arial"/>
          <w:color w:val="000000"/>
          <w:sz w:val="28"/>
          <w:szCs w:val="28"/>
        </w:rPr>
        <w:t>1, когда в Японии питались преимущественно полированным рис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и один продукт не содержит всех необходимых человеку пище</w:t>
        <w:softHyphen/>
        <w:t>вых веществ. Даже молоко. В нем нет витамина «С» и железа, отсутствие которых приводит к анемии. Особенно опасно в детском возрасте вегетари</w:t>
        <w:softHyphen/>
        <w:t>анство, то есть отказ от белков и жиров животного происхождения. Вегета</w:t>
        <w:softHyphen/>
        <w:t>рианская пища неполноценна как по аминокислотному, так и по вита</w:t>
        <w:softHyphen/>
        <w:t xml:space="preserve">минному составу (организм не получает витамины </w:t>
      </w:r>
      <w:r>
        <w:rPr>
          <w:rFonts w:cs="Arial" w:ascii="Arial" w:hAnsi="Arial"/>
          <w:color w:val="000000"/>
          <w:sz w:val="28"/>
          <w:szCs w:val="28"/>
          <w:lang w:val="en-US"/>
        </w:rPr>
        <w:t>B</w:t>
      </w:r>
      <w:r>
        <w:rPr>
          <w:rFonts w:cs="Arial" w:ascii="Arial" w:hAnsi="Arial"/>
          <w:color w:val="000000"/>
          <w:sz w:val="28"/>
          <w:szCs w:val="28"/>
        </w:rPr>
        <w:t xml:space="preserve">2 и </w:t>
      </w:r>
      <w:r>
        <w:rPr>
          <w:rFonts w:cs="Arial" w:ascii="Arial" w:hAnsi="Arial"/>
          <w:color w:val="000000"/>
          <w:sz w:val="28"/>
          <w:szCs w:val="28"/>
          <w:lang w:val="en-US"/>
        </w:rPr>
        <w:t>B</w:t>
      </w:r>
      <w:r>
        <w:rPr>
          <w:rFonts w:cs="Arial" w:ascii="Arial" w:hAnsi="Arial"/>
          <w:color w:val="000000"/>
          <w:sz w:val="28"/>
          <w:szCs w:val="28"/>
        </w:rPr>
        <w:t>1). Кроме того, де</w:t>
        <w:softHyphen/>
        <w:t>фицит белка приводит к снижению сопротивляемости детского организма инфекци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так, пища ребенка должна быть смешанной (мясо-молочно-растительная), с достаточным количеством витаминов. Разумеется, все пище</w:t>
        <w:softHyphen/>
        <w:t>вые продукты должны быть доброкачественными. Испорченные продукты содержат яды (мясной яд, колбасный яд, яды испорченных овощных и фруктовых консервов), вызывающие тяжелые отравления. Продукты питания должны быть свежими, так как при длительном хранении меняются их состав и вкусовые кач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ирное мясо можно реко</w:t>
        <w:softHyphen/>
        <w:t>мендовать только старшим школьникам. Не рекомендуется недостаточно прожаренные и копченые мясо и рыба – из-за опасности отравления, зараже</w:t>
        <w:softHyphen/>
        <w:t xml:space="preserve">ния глистами и плохого усвоения. Нежелательны мясные и рыбные блюда, сильно соленые или приправленные острыми специям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дростки должны получать молоко, яйца, сваренные всмятку или вкрутую, супы (мясные, молочные, овощные), творожные сырки, запеканки, масло (сливочное и растительное), все сорта хлеба и хлебные изделия, кар</w:t>
        <w:softHyphen/>
        <w:t>тофель в виде пюре или сильно разваренный (жареный картофель разрешает</w:t>
        <w:softHyphen/>
        <w:t xml:space="preserve">ся детям старше пяти лет), овощи, фрукты и ягоды (хорошо отобранные и тщательно промытые)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и могут пить свежую водопроводную или коло</w:t>
        <w:softHyphen/>
        <w:t>дезную воду, но лучше, особенно летом, в кипяченом виде. Лишь по мере то</w:t>
        <w:softHyphen/>
        <w:t>го как ребенок растет и крепнет, его пища может постепенно приближаться к пище взросл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 виды алкогольных напитков, включая пиво, домашние на</w:t>
        <w:softHyphen/>
        <w:t xml:space="preserve">ливки, настойки, оказывают вредное влияние на растущий организм, поэтому детям они </w:t>
      </w:r>
      <w:r>
        <w:rPr>
          <w:rFonts w:cs="Arial" w:ascii="Arial" w:hAnsi="Arial"/>
          <w:b/>
          <w:color w:val="000000"/>
          <w:sz w:val="28"/>
          <w:szCs w:val="28"/>
        </w:rPr>
        <w:t>категорически запрещены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збуждающе действуют, особенно на маленьких детей, кофе, какао, шоколад и крепкий чай. Эти продукты следует ограничива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вый прием пищи (завтрак) – составляет 25% суточной калорийно</w:t>
        <w:softHyphen/>
        <w:t>сти. Он должен состоять из овощных салатов и двух горячих блюд – каши (или картофельного и овощного блюда, яйца) и горячего напитка (молоко, кофе с молоком, какао на молоке, чай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торой прием пищи (обед) составляет 30-35% суточной кало</w:t>
        <w:softHyphen/>
        <w:t>рийности. Он должен включать не менее трех блюд: первое – суп, второе – мясное или рыбное блюдо с гарниром и третье – сладко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ретий прием пищи (полдник) должен обеспечивать потреб</w:t>
        <w:softHyphen/>
        <w:t>ность ребенка в жидкости, так как дети испытывают жажду после обеда и дневного сна. На полдник приходится около 15-20% суточной калорийности. Он состоит из питья, фруктов, ягод, сладостей, печенья, сдоб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етвертый прием пищи (ужин) составляет около 20% суточной калорийности и должен включать не менее двух блюд: горячее в виде тво</w:t>
        <w:softHyphen/>
        <w:t>рожных, овощных, крупяных блюд и молоко, кисель, кефир, простоква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еню следует составлять таким образом, чтобы мясные и рыб</w:t>
        <w:softHyphen/>
        <w:t>ные блюда подросток ел в первую половину дня – на завтрак и на обед, так как продукты, богатые белком, повышают обмен веществ и оказывают возбуж</w:t>
        <w:softHyphen/>
        <w:t>дающее действие на нервную систему. К тому же эти продукты, особенно в сочетании с жиром, труднее перевариваю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ольшое значение имеют приятные вкусовые качества, темпера</w:t>
        <w:softHyphen/>
        <w:t>тура и аппетитный вид приготовленной пищ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аппетит снижен, в первую очередь надо установить, не бо</w:t>
        <w:softHyphen/>
        <w:t>лен ли ребенок. Для возбуждения аппетита рекомендуется разнообразить рацион ребенка. Перед едой также хорошо дать небольшую порцию несладкого сока (лимонного, яблочного, гранатового) или бульона. Можно заменить моло</w:t>
        <w:softHyphen/>
        <w:t>ко, если оно включено в диету, кисломолочными продуктами. С учетом воз</w:t>
        <w:softHyphen/>
        <w:t>раста ребенка вводить в меню салаты из свежих овощей, винегреты с кваше</w:t>
        <w:softHyphen/>
        <w:t>ной капустой и солеными огурцами, давать небольшой кусочек вымоченной сель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ищу нужно есть только за столом, а не на ходу или во время  игр. Во время еды дети должны тщательно разжевывать пищу и не за</w:t>
        <w:softHyphen/>
        <w:t>пивать недожеваный кусок жидкостью. Пища должна разжевываться и про</w:t>
        <w:softHyphen/>
        <w:t>питываться слюной настолько, чтобы она сама, без помощи жидкости, про</w:t>
        <w:softHyphen/>
        <w:t>скальзывала в желудок. Поэтому жидкости должны всегда подаваться на стол только после второго блю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да составляет около 65% массы тела человека, участвует почти во всех обменных процессах организма, входит в состав всех органов и тка</w:t>
        <w:softHyphen/>
        <w:t>ней и играет большую роль в теплорегуляции. Человек может прожить без воды лишь несколько дней. Потребность в жидкости для детей трех-семи лет в сутки составляет около 60 мл на 1 кг веса. Организм получает воду как в виде питья, так и с пищевыми продуктами. В овощах и фруктах воды со</w:t>
        <w:softHyphen/>
        <w:t>держится до 50%, в молоке – 87%, в хлебных продуктах –  47%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которые дети привыкают пить во время еды, тотчас после приема жидкого блюда. Чрезмерное количество жидкости перегружает же</w:t>
        <w:softHyphen/>
        <w:t>лудок и создает дополнительную нагрузку на сердце и почки. Кроме того, снижается аппетит из-за ощущения переполнения. Избыток жидкости спо</w:t>
        <w:softHyphen/>
        <w:t>собствует выведению из организма минеральных солей и витамин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летний период, особенно в жаркую и сухую погоду, дети долж</w:t>
        <w:softHyphen/>
        <w:t>ны получать жидкости больше. Лучше всего составлять меню таким образом, чтобы они получали ее в очередные часы приема пищи в виде соков, ком</w:t>
        <w:softHyphen/>
        <w:t>пота, ча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гда дети интенсивно растут, они обычно не страдают от</w:t>
        <w:softHyphen/>
        <w:t>сутствием аппетита. Однако находятся сердобольные мамы и бабушки, кото</w:t>
        <w:softHyphen/>
        <w:t>рые буквально закармливают (и тем самым перекармливают) своих детей и внук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цессы обмена веществ у детей легко перестраиваются в ответ на чрезмерное поступление углеводов (мучные, кондитерские изделия и так далее). При этом излишки углеводов перерабатываются в жир, который отла</w:t>
        <w:softHyphen/>
        <w:t>гается в жировой ткани. За счет усиленного образования жировых клеток происходит разрастание самой жировой ткани. И наступает форма ожирения, которая называется гиперцеллюлярной, что труднее всего поддается лече</w:t>
        <w:softHyphen/>
        <w:t>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ольшую опасность представляет чрезмерное увлечение детей сладостями (конфеты, шоколад, сдобное печенье, пирожные, торты, мороже</w:t>
        <w:softHyphen/>
        <w:t>ное...). Это увлечение пагубно отражается на состоянии зубов (приводит к кариесу), а также является фактором риска в развитии диабета. Неуклонный рост диабета среди детей несомненно связан с избыточным потреблением сладостей, а также сладких газированных напитков, так как они содержат 7-10% сахара. Наиболее резкий скачок сахарного диабета среди детей у нас в стране произошел с того момента, когда в продажу хлынул поток импортных кондитерских изделий и освежающих напитков, новых для нашего покупате</w:t>
        <w:softHyphen/>
        <w:t>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отъемлемой частью питания детей почти всех возрастов стали сникерсы, твиксы, кока-кола, пепси-кола, фанта и так далее. А потом родите</w:t>
        <w:softHyphen/>
        <w:t>ли удивляются, откуда у ребенка тяжелейший диабет. Оказывается их ребе</w:t>
        <w:softHyphen/>
        <w:t>нок «всего лишь» очень любит и много (часто бесконтрольно) пьет пепси-колу или, например, каждый день съедает по батончику сникер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детей из сладостей предпочтительнее мармелад, зефир или пастила, сливочная помадка, мед, клюква в сахаре, простое печенье типа «крекер» или галеты. Из напитков реко</w:t>
        <w:softHyphen/>
        <w:t>мендуются натуральные соки, морсы, кисели и компо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льзя делать долгие перерывы в приеме пищи. Если перерыв между обедом и ужином будет составлять 6-7 часов, то через несколько не</w:t>
        <w:softHyphen/>
        <w:t>дель у ребенка начнется головокружение, появится вялость, слабость, ухуд</w:t>
        <w:softHyphen/>
        <w:t>шится внимание. Кроме того, после длительного перерыва ребенок может жадно наброситься на еду, съесть больше, чем ему необходимо, и плохо пережевывать пищу. Еда, проглочен</w:t>
        <w:softHyphen/>
        <w:t>ная наспех, в большом количестве, плохо переваривается и не приносит пользу. Желудок получает непосильную нагрузку, могут возникнуть сильная резь в животе, тошнота и рвота. Если длительное время нарушать режим пи</w:t>
        <w:softHyphen/>
        <w:t>тания и нещадно «эксплуатировать» желудок, можно серьезно заболе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аким образом, чтобы быть рациональным, питание подростка должно отвечать следующим </w:t>
      </w:r>
      <w:r>
        <w:rPr>
          <w:rFonts w:cs="Arial" w:ascii="Arial" w:hAnsi="Arial"/>
          <w:bCs/>
          <w:iCs/>
          <w:color w:val="000000"/>
          <w:sz w:val="28"/>
          <w:szCs w:val="28"/>
        </w:rPr>
        <w:t>основным принципа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цион питания детей по энергетической ценности должен по</w:t>
        <w:softHyphen/>
        <w:t>крывать их энергетические затра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цион питания ребенка должен быть сбалансирован по всем заменимым и незаменимым пищевым факторам, включая белки и ами</w:t>
        <w:softHyphen/>
        <w:t>нокислоты, пищевые жиры и жирные кислоты, витамины, минеральные соли и микроэлемен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бенок должен получать все группы продуктов, то есть рацион должен быть разнообразны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ища должна быть безопасной и соответствовать санитарным нормам и правилам, действующим в РФ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обходимо также учитывать индивидуальные особенности детей, в том числе непереносимость отдельных продуктов и блю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ажное внимание должно уделяться соблюдению режима пи</w:t>
        <w:softHyphen/>
        <w:t>т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рацион питания растущего человека должны быть включены все группы пищевых продуктов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ясо и мясопродукт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ыба и рыбопродукт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локо и молочные продукт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йц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ищевые жир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лоды и овощ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леб и хлебобулочные изделия, макаронные изделия, крупы, бобовые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хар и кондитерские издел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питки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381694623"/>
      <w:bookmarkEnd w:id="6"/>
      <w:r>
        <w:rPr/>
        <w:t>Яблоко от яблони…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важаемые родители! Вы сами должны стать для своих детей примером для подраж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аше ежедневное меню должно включать определенное количество белков (бобовые, орехи и т.д.), углеводов (фрукты), жиров (растительных), а также витамины и минеральные вещества (овощи и зелень в сыром виде). Фрукты и овощи необходимы при каждом приеме пищи – они не только богаты витаминами и минеральными ве</w:t>
        <w:softHyphen/>
        <w:t>ществами, но и нужны для обеспечения щелочно-кислотного балан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глеводы – единственный компонент питания, в кото</w:t>
        <w:softHyphen/>
        <w:t>ром большинство из вас не испытывает недостатка. Помните, что с возрастом вы должны сократить их пот</w:t>
        <w:softHyphen/>
        <w:t>ребление – ради собственного здоровь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требность организма в углеводах у разных людей неодинакова. Определяющим фактором является интен</w:t>
        <w:softHyphen/>
        <w:t>сивность обмена вещест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пример опасного для здоровья меню, к сожалению, очень популярного в наше врем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Завтра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Те люди, которые считают,  что они не  завтракают, съедают утром два кусочка хлеба с джемом или вареньем (где есть сахар) и, конечно, добавляют сахар в чай или кофе. Те, которые говорят, что завтракают, съедают утром сладкую кашу, иногда поджаренный хлеб и яичницу с беконом, а вдобавок ко всему этому – кофе и хлеб с джемом.                                               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Второй завтра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это время вы, как правило, едите пирожные, пирож</w:t>
        <w:softHyphen/>
        <w:t>ки, снова пьете кофе или чай с бутерброда</w:t>
        <w:softHyphen/>
        <w:t>ми. Помните, что этот промежуточный прием очень неблагоприятен для вашего желудка. Он не является собственно питанием, и желудок совершает бесполезную рабо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color w:val="000000"/>
        </w:rPr>
        <w:t>Обед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Жирный мясной бульон, возможно с мукой. Карто</w:t>
        <w:softHyphen/>
        <w:t>фель как гарнир к основному блюду (мясу, рыбе, птице), хлеб. Кисель или компот и, как правило, какие-нибудь кондитерские издел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пустя некоторое время </w:t>
      </w:r>
      <w:r>
        <w:rPr>
          <w:rFonts w:cs="Arial" w:ascii="Arial" w:hAnsi="Arial"/>
          <w:i/>
          <w:color w:val="000000"/>
        </w:rPr>
        <w:t>после обеда</w:t>
      </w:r>
      <w:r>
        <w:rPr>
          <w:rFonts w:cs="Arial" w:ascii="Arial" w:hAnsi="Arial"/>
          <w:color w:val="000000"/>
        </w:rPr>
        <w:t xml:space="preserve"> – вновь сладкий чай или коф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Ужи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полне возможно повторение обеда или какое-нибудь мучное блюдо (например, макароны с сыром). Очень часто эти блюда «заедают» творогом с печеньем или пирогом со сладким ча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И, наконец, есть любители перекусить непосредственно </w:t>
      </w:r>
      <w:r>
        <w:rPr>
          <w:rFonts w:cs="Arial" w:ascii="Arial" w:hAnsi="Arial"/>
          <w:i/>
          <w:color w:val="000000"/>
        </w:rPr>
        <w:t>перед сном</w:t>
      </w:r>
      <w:r>
        <w:rPr>
          <w:rFonts w:cs="Arial" w:ascii="Arial" w:hAnsi="Arial"/>
          <w:color w:val="000000"/>
        </w:rPr>
        <w:t>. В результате желудок не получает необходи</w:t>
        <w:softHyphen/>
        <w:t>мого отдых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этом варианте меню очень высок процент содержа</w:t>
        <w:softHyphen/>
        <w:t>ния углеводов. Если ваша дневная норма меньше, значит, здоровье вам небезразлично. Но, к сожалению, некоторые люди ежедневно потребляют в больших коли</w:t>
        <w:softHyphen/>
        <w:t>чествах сахар, белый хлеб, мучные изделия. Вследствие этого витамины и минеральные вещества, участвующие в процессе переработки углеводов, и в частности крахмала, либо поступают в организм в незначительных дозах, либо вообще не поступают.  Плохо переработанная пища скаплива</w:t>
        <w:softHyphen/>
        <w:t>ется в организме, блокируя пути выведения продуктов распада, что приводит к автоинтоксикации (самоотравле</w:t>
        <w:softHyphen/>
        <w:t>нию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омните, что избыточное потребление крахмала и са</w:t>
        <w:softHyphen/>
        <w:t>хара губительно для вашего здоровь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и избытке  углеводов, особенно чистых сахаров, физиологически в организме происходит задержка воды, отмечается отечность и пастозность, повышается расход витамина В1 и как результат – дефицит В1, ведущий к нарушению деятельности ЦНС. В организме появляются неокисленные продукты, повышается уровень пировиноградной кислоты, а значит и увеличение ацидозного состояния всего организма. Отмечается увеличение  биосинтеза холестерина, который приводит к увеличению жирообразования. Возникает опасность возникновения атеросклероза и ожирения. Понижаются защитные свойства организма, увеличивается риск заболеваемости онкологическими болезнями и сахарным диабетом из-за нарушения функционирования поджелудочной железы. Не стоит забывать и кариес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Исследования в США показали, что увеличение сердечно-сосудистых заболеваний совпадает с общим увеличением потребления сахара. При правильном построении питания надо стремиться к уменьшению потребления белого сахара за счет искусственных заменителей </w:t>
      </w:r>
      <w:r>
        <w:rPr>
          <w:rFonts w:cs="Arial" w:ascii="Arial" w:hAnsi="Arial"/>
          <w:sz w:val="28"/>
          <w:szCs w:val="28"/>
          <w:lang w:val="tt-RU"/>
        </w:rPr>
        <w:t>–</w:t>
      </w:r>
      <w:r>
        <w:rPr>
          <w:rFonts w:cs="Arial" w:ascii="Arial" w:hAnsi="Arial"/>
          <w:sz w:val="28"/>
          <w:szCs w:val="28"/>
        </w:rPr>
        <w:t xml:space="preserve"> меда, варенья, плодово-ягодных культу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Что касается избытка животных жиров и дефицита жиров растительного происхождения, то для избежания этого нарушения в питании нет особых сложностей. Необходимо вводить ежедневно в рацион 20-30 грамм растительных жиров, вместо 5-10, так как</w:t>
      </w:r>
      <w:r>
        <w:rPr>
          <w:rFonts w:cs="Arial" w:ascii="Arial" w:hAnsi="Arial"/>
          <w:sz w:val="28"/>
          <w:szCs w:val="28"/>
          <w:lang w:val="tt-RU"/>
        </w:rPr>
        <w:t>,</w:t>
      </w:r>
      <w:r>
        <w:rPr>
          <w:rFonts w:cs="Arial" w:ascii="Arial" w:hAnsi="Arial"/>
          <w:sz w:val="28"/>
          <w:szCs w:val="28"/>
        </w:rPr>
        <w:t xml:space="preserve"> исключая из рациона питания растительные жиры, человечество лишает себя  полиненасыщенных жирных кислот (ПНЖК), в особенности линолевой и линоленовой, которые весьма важны для деятельности сердечной мышцы, клеток печени мозга и гонад. Они являются строительным материалом клеточных мембран, соединительной ткани, миелина и входят в состав нуклеиновых кислот. ПНЖК повышают выведение холестерина из организма и увеличивают эластичность сосудов</w:t>
      </w:r>
      <w:r>
        <w:rPr>
          <w:rFonts w:cs="Arial" w:ascii="Arial" w:hAnsi="Arial"/>
          <w:sz w:val="28"/>
          <w:szCs w:val="28"/>
          <w:lang w:val="tt-RU"/>
        </w:rPr>
        <w:t>, 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tt-RU"/>
        </w:rPr>
        <w:t>т</w:t>
      </w:r>
      <w:r>
        <w:rPr>
          <w:rFonts w:cs="Arial" w:ascii="Arial" w:hAnsi="Arial"/>
          <w:sz w:val="28"/>
          <w:szCs w:val="28"/>
        </w:rPr>
        <w:t>акже, сохраняя определённый необходимый уровень иммунной системы, защища</w:t>
      </w:r>
      <w:r>
        <w:rPr>
          <w:rFonts w:cs="Arial" w:ascii="Arial" w:hAnsi="Arial"/>
          <w:sz w:val="28"/>
          <w:szCs w:val="28"/>
          <w:lang w:val="tt-RU"/>
        </w:rPr>
        <w:t>ю</w:t>
      </w:r>
      <w:r>
        <w:rPr>
          <w:rFonts w:cs="Arial" w:ascii="Arial" w:hAnsi="Arial"/>
          <w:sz w:val="28"/>
          <w:szCs w:val="28"/>
        </w:rPr>
        <w:t>т организм от радиации. При недостатке ПНЖК холестерин</w:t>
      </w:r>
      <w:r>
        <w:rPr>
          <w:rFonts w:cs="Arial" w:ascii="Arial" w:hAnsi="Arial"/>
          <w:sz w:val="28"/>
          <w:szCs w:val="28"/>
          <w:lang w:val="tt-RU"/>
        </w:rPr>
        <w:t>,</w:t>
      </w:r>
      <w:r>
        <w:rPr>
          <w:rFonts w:cs="Arial" w:ascii="Arial" w:hAnsi="Arial"/>
          <w:sz w:val="28"/>
          <w:szCs w:val="28"/>
        </w:rPr>
        <w:t xml:space="preserve"> соединяясь с насыщенными жирными кислотами</w:t>
      </w:r>
      <w:r>
        <w:rPr>
          <w:rFonts w:cs="Arial" w:ascii="Arial" w:hAnsi="Arial"/>
          <w:sz w:val="28"/>
          <w:szCs w:val="28"/>
          <w:lang w:val="tt-RU"/>
        </w:rPr>
        <w:t>,</w:t>
      </w:r>
      <w:r>
        <w:rPr>
          <w:rFonts w:cs="Arial" w:ascii="Arial" w:hAnsi="Arial"/>
          <w:sz w:val="28"/>
          <w:szCs w:val="28"/>
        </w:rPr>
        <w:t xml:space="preserve"> откладывается в стенках сосудов и как результат – повышается заболеваемость тромбозами и опухолями могут появляться язвы желуд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ажным компонентом питания являются белки (про</w:t>
        <w:softHyphen/>
        <w:t>теины), активно участвующие в процессе обмена веществ. Желательно включать белковые продукты в каждый прием пищи (например, яйцо на завтрак, мясо на обед, сыр или рыбу на ужин). При этом следует соблюдать принцип регулярности. Теряя протеин утром, не пытай</w:t>
        <w:softHyphen/>
        <w:t>тесь наверстать упущенное в обед или ужин. Организм не в состоянии переработать большое количество про</w:t>
        <w:softHyphen/>
        <w:t>теина за один раз, следовательно, избыток будет выведен вместе с продуктами распа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составлении дневного меню необходимо также помнить: белки принесут вам пользу, если потреблять их с минимальным количеством крахмалистых продуктов (хлеба, картофеля и т.д.). В противном случае часть протеина будет использована как топливо для сжигания углевод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ньше существовала точка зрения, что в зрелом возрасте людям вредно употреблять много белков, но сейчас это мнение признано ошибочным. Белковая пища необходима для поддержания хорошего физического состоя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зличные протеины имеют разную пищевую, или биологическую, ценность. Например, протеин, содержащийся в рыбе, менее эффективен, чем, скажем, протеин, содер</w:t>
        <w:softHyphen/>
        <w:t>жащийся в мясе. А протеин бобовых культур и орехов трудно усваивается организм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требляя протеины, которые в отдельности не пред</w:t>
        <w:softHyphen/>
        <w:t>ставляют особой питательной ценности, «внутренняя химическая фабрика организма» синтезирует из двух второстепенных ингредиентов нужный вид протеина. В качестве примера можно назвать кашу из недробленой крупы с молоком или орехи и хле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обходимо по возможности разнообразить ежеднев</w:t>
        <w:softHyphen/>
        <w:t xml:space="preserve">ное меню, чтобы в нем присутствовали продукты, содержащие протеины высокой биологической ценност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остав жиров входит два вида жирных кислот: насыщенные твердые и ненасыщенные жидкие. Послед</w:t>
        <w:softHyphen/>
        <w:t>ние являются полезными и крайне необходимыми для организма. Следует знать, что животные жиры содержат больше насыщенных кислот, а растительные жиры  (или масла) – ненасыщенных. Если в вашем рационе питания содержится много вредных жиров и недостаточно полезных, то ваши шансы дожить даже до 80 лет весьма проблематичн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уществуют еще незаменимые полиненасыщенные кислоты (витамин </w:t>
      </w:r>
      <w:r>
        <w:rPr>
          <w:rFonts w:cs="Arial" w:ascii="Arial" w:hAnsi="Arial"/>
          <w:color w:val="000000"/>
          <w:sz w:val="28"/>
          <w:szCs w:val="28"/>
          <w:lang w:val="en-US"/>
        </w:rPr>
        <w:t>F</w:t>
      </w:r>
      <w:r>
        <w:rPr>
          <w:rFonts w:cs="Arial" w:ascii="Arial" w:hAnsi="Arial"/>
          <w:color w:val="000000"/>
          <w:sz w:val="28"/>
          <w:szCs w:val="28"/>
        </w:rPr>
        <w:t>), которые регулируют содержание холестерина в крови. Наиболее богаты ими подсолнеч</w:t>
        <w:softHyphen/>
        <w:t>ное, кукурузное и арахисовое мас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обходимо употреблять жиры в умеренном коли</w:t>
        <w:softHyphen/>
        <w:t>честве, поскольку организм не успевает их перерабаты</w:t>
        <w:softHyphen/>
        <w:t>вать. Очень полезно употребление масла пшеничного за</w:t>
        <w:softHyphen/>
        <w:t>родыша, в котором содержится витамин Е, способствую</w:t>
        <w:softHyphen/>
        <w:t>щий усвоению жир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увлекайтесь такими животными жирами, как сли</w:t>
        <w:softHyphen/>
        <w:t>вочное масло и свиное сало: в них высокий процент хо</w:t>
        <w:softHyphen/>
        <w:t>лестерина. Будьте осторожны в применении так называемых не</w:t>
        <w:softHyphen/>
        <w:t>натуральных жиров, которые увеличивают суточную норму до опасного предела. К ним относятся маргарин и другие жировые вещества, которые добавляют в тесто при выпечке кондитерских изделий или используют для жарения. Большинство этих жиров вырабатывается из высококачественных растительных масел, которые под</w:t>
        <w:softHyphen/>
        <w:t xml:space="preserve">вергаются переработке и прессованию и в результате теряют содержащийся в них витамин </w:t>
      </w:r>
      <w:r>
        <w:rPr>
          <w:rFonts w:cs="Arial" w:ascii="Arial" w:hAnsi="Arial"/>
          <w:color w:val="000000"/>
          <w:sz w:val="28"/>
          <w:szCs w:val="28"/>
          <w:lang w:val="en-US"/>
        </w:rPr>
        <w:t>F</w:t>
      </w:r>
      <w:r>
        <w:rPr>
          <w:rFonts w:cs="Arial" w:ascii="Arial" w:hAnsi="Arial"/>
          <w:color w:val="000000"/>
          <w:sz w:val="28"/>
          <w:szCs w:val="28"/>
        </w:rPr>
        <w:t>. Помните, что любые продукты питания, предназначенные для длитель</w:t>
        <w:softHyphen/>
        <w:t>ного хранения, мертв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для приготовления пищи необходимо масло, лучше используйте подсолнечное или оливковое. Кстати, заправлять овощные салаты этими маслами гораздо по</w:t>
        <w:softHyphen/>
        <w:t>лезнее, чем сметаной или майонез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  рационе   питания   немаловажное   значение   имеют витамины и минеральные вещества. Чтобы организм получал их в достаточном количестве, необходимо есть как можно больше фруктов и овощей  (без термической об</w:t>
        <w:softHyphen/>
        <w:t>работки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Дефицит овощей, фруктов, ягод трудно устраним. Изучени</w:t>
      </w:r>
      <w:r>
        <w:rPr>
          <w:rFonts w:cs="Arial" w:ascii="Arial" w:hAnsi="Arial"/>
          <w:sz w:val="28"/>
          <w:szCs w:val="28"/>
          <w:lang w:val="tt-RU"/>
        </w:rPr>
        <w:t>е</w:t>
      </w:r>
      <w:r>
        <w:rPr>
          <w:rFonts w:cs="Arial" w:ascii="Arial" w:hAnsi="Arial"/>
          <w:sz w:val="28"/>
          <w:szCs w:val="28"/>
        </w:rPr>
        <w:t xml:space="preserve"> питания и самой пищи, проведенное различными авторами в разных странах мира</w:t>
      </w:r>
      <w:r>
        <w:rPr>
          <w:rFonts w:cs="Arial" w:ascii="Arial" w:hAnsi="Arial"/>
          <w:sz w:val="28"/>
          <w:szCs w:val="28"/>
          <w:lang w:val="tt-RU"/>
        </w:rPr>
        <w:t>,</w:t>
      </w:r>
      <w:r>
        <w:rPr>
          <w:rFonts w:cs="Arial" w:ascii="Arial" w:hAnsi="Arial"/>
          <w:sz w:val="28"/>
          <w:szCs w:val="28"/>
        </w:rPr>
        <w:t xml:space="preserve"> показало, что потребление овощей оставляет желать лучшего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Значение же их огромно. Они являются поставщиком углеводов, витаминов и микроэлементов, органических кислот и пектиновых веществ. Овощи и фрукты повышают аппетит и способствуют усвоению другой пищи, выводят токсины, обладают бактерицидными свойствами, нормализуют деятельность ЦНС, ПНС и ЖКТ, повышают работоспособность человека, обладают органолептическими свойствами, предавая потребляемой пище различный вкус. Овощи делают рацион питания более вкусным и полезным. Овощи, фрукты и ягоды занимают почетное место в диетическом и лечебном питании. Некоторые из них усиливают лактацию, сказываются и на качестве грудного молока. По данным института питания АМН в среднем на человека в день необходимо 500-700 грамм этих продуктов не менее 10-15 наименова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иходится признавать, что попытки заменить овощи другими продуктами и искусственными добавками не увенчались успехом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благотворном влиянии овощей люди знали еще в глубокой древности. Гиппократ лечил нервные расстройства сельдереем. Основатель фитотерапии Амбродик-Максимович писал в 1785 году, что самая лучшая пища приготавливается из растений. В настоящее время значение овощей, фруктов и ягодных культур подтверждено научными данным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ньшение в рационах питания доли овощей, богатых клетчаткой, небезразлично, т.к. недостаток клетчатки является одним из факторов риска заболеваний ЖКТ, сахарным диабетом, атеросклерозом, ИБС. Уровень холестерина в крови напрямую зависит от клетчатки. И хотя механизм действия клетчатки ещё недостаточно изучен, уже известно, что метилцеллюлоза связывает аммиак в толстом кишечнике, пищевые волокна связывают воду, являясь также абсорбентами органических веществ, усиливают эвакуаторную функцию кишечника, выводят жир и желчные кислот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о, к сожалению, растения подвержены сезонности произрастания, климатическим условиям среды, играет роль и недооценка овощей населени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нако не все свежие фрукты и овощи одинаково полезны. Например, шпинат и ревень угнетают действие кальция. Сливы и чернослив нарушают баланс минераль</w:t>
        <w:softHyphen/>
        <w:t>ных веществ в организме. Есть эти продукты нужно нечасто и в умеренных количествах; детям до переходного возраста они вообще не рекомендую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ведем ит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ждый прием пищи должен включать: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лки (мясо, творог, яйца, рыба);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глеводы (сахар, крахмал);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иры;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итамины и минеральные ве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один из вариантов сбалансированного меню на д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color w:val="000000"/>
        </w:rPr>
        <w:t>Завтра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Яйцо, печень (гриль), или бекон (гриль), или рыба (но не жареная). Не более двух кусочков хлеба, масло и мед. Свежие фрукты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</w:rPr>
        <w:t>Второй завтра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акан молока или любого другого молочного про</w:t>
        <w:softHyphen/>
        <w:t>дук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Обед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ульон, томатный сок или сок из любых свежих фрук</w:t>
        <w:softHyphen/>
        <w:t>тов. Мясо, рыба или яйцо (то, что не съели за завтра</w:t>
        <w:softHyphen/>
        <w:t>ком); одна большая или две маленькие картофелины, сваренные в кожуре, или один кусочек хлеба с маслом. Свежие овощи или овощной салат, фрук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color w:val="000000"/>
        </w:rPr>
        <w:t>Полдни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крепкий кофе или чай с молоком. Никаких було</w:t>
        <w:softHyphen/>
        <w:t xml:space="preserve">чек, пирожных, бутербродов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color w:val="000000"/>
        </w:rPr>
        <w:t>Ужи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о, что вы не съели в обе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ажнейший фактор режима дня </w:t>
      </w:r>
      <w:r>
        <w:rPr>
          <w:rFonts w:cs="Arial" w:ascii="Arial" w:hAnsi="Arial"/>
          <w:color w:val="000000"/>
          <w:sz w:val="28"/>
          <w:szCs w:val="28"/>
          <w:lang w:val="tt-RU"/>
        </w:rPr>
        <w:t>–</w:t>
      </w:r>
      <w:r>
        <w:rPr>
          <w:rFonts w:cs="Arial" w:ascii="Arial" w:hAnsi="Arial"/>
          <w:color w:val="000000"/>
          <w:sz w:val="28"/>
          <w:szCs w:val="28"/>
        </w:rPr>
        <w:t xml:space="preserve"> организация питания. Необходимо формировать рациональное питание подростков как в отношении структуры, так и режима. Под рациональным питанием понимают хорошо подобранный рацион, который отвечает индивидуальным особенностям организма, учитывает характер труда, половые и возрастные особенности, климатогеографические условия прожи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3"/>
        <w:ind w:firstLine="709"/>
        <w:jc w:val="right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3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7" w:name="__RefHeading___Toc381694624"/>
      <w:bookmarkEnd w:id="7"/>
      <w:r>
        <w:rPr/>
        <w:t>Едим, чтобы жить</w:t>
      </w:r>
    </w:p>
    <w:p>
      <w:pPr>
        <w:pStyle w:val="Heading1"/>
        <w:ind w:firstLine="709"/>
        <w:rPr>
          <w:lang w:val="tt-RU"/>
        </w:rPr>
      </w:pPr>
      <w:bookmarkStart w:id="8" w:name="__RefHeading___Toc381694625"/>
      <w:bookmarkEnd w:id="8"/>
      <w:r>
        <w:rPr/>
        <w:t>(</w:t>
      </w:r>
      <w:r>
        <w:rPr>
          <w:caps w:val="false"/>
          <w:smallCaps w:val="false"/>
        </w:rPr>
        <w:t>беседа для обучающихся</w:t>
      </w:r>
      <w:r>
        <w:rPr/>
        <w:t>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Heading2"/>
        <w:ind w:right="567" w:firstLine="709"/>
        <w:rPr>
          <w:lang w:val="ru-RU"/>
        </w:rPr>
      </w:pPr>
      <w:bookmarkStart w:id="9" w:name="__RefHeading___Toc381694626"/>
      <w:bookmarkEnd w:id="9"/>
      <w:r>
        <w:rPr/>
        <w:t>Лаборатория те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Первой частью нашей пищеварительной машины являются </w:t>
      </w:r>
      <w:r>
        <w:rPr>
          <w:rFonts w:cs="Arial" w:ascii="Arial" w:hAnsi="Arial"/>
          <w:i/>
          <w:color w:val="000000"/>
          <w:spacing w:val="2"/>
          <w:sz w:val="28"/>
          <w:szCs w:val="28"/>
        </w:rPr>
        <w:t>зубы</w:t>
      </w:r>
      <w:r>
        <w:rPr>
          <w:rFonts w:cs="Arial" w:ascii="Arial" w:hAnsi="Arial"/>
          <w:color w:val="000000"/>
          <w:spacing w:val="2"/>
          <w:sz w:val="28"/>
          <w:szCs w:val="28"/>
        </w:rPr>
        <w:t>. Приро</w:t>
        <w:softHyphen/>
      </w:r>
      <w:r>
        <w:rPr>
          <w:rFonts w:cs="Arial" w:ascii="Arial" w:hAnsi="Arial"/>
          <w:color w:val="000000"/>
          <w:sz w:val="28"/>
          <w:szCs w:val="28"/>
        </w:rPr>
        <w:t>да снабдила нас зубами, чтобы мы могли разрывать и измельчать пищу, дово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дя ее до такого состояния, когда на нее легче всего смогут воздействовать слюна и желудочный сок, после чего пища принимает жидкую форму, и ее </w:t>
      </w:r>
      <w:r>
        <w:rPr>
          <w:rFonts w:cs="Arial" w:ascii="Arial" w:hAnsi="Arial"/>
          <w:color w:val="000000"/>
          <w:spacing w:val="3"/>
          <w:sz w:val="28"/>
          <w:szCs w:val="28"/>
        </w:rPr>
        <w:t>питательные элементы могут легко усвоиться те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Помните, что зубы даны вам для определенной цели и что если б только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 намерения Природы входило позволить нам глотать пищу, не прожевывая, </w:t>
      </w:r>
      <w:r>
        <w:rPr>
          <w:rFonts w:cs="Arial" w:ascii="Arial" w:hAnsi="Arial"/>
          <w:color w:val="000000"/>
          <w:spacing w:val="3"/>
          <w:sz w:val="28"/>
          <w:szCs w:val="28"/>
        </w:rPr>
        <w:t>то она вместо зубов дала бы нам зоб, как у куриц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Следующим органом, который должен быть рассмотрен нами, являются </w:t>
      </w:r>
      <w:r>
        <w:rPr>
          <w:rFonts w:cs="Arial" w:ascii="Arial" w:hAnsi="Arial"/>
          <w:i/>
          <w:color w:val="000000"/>
          <w:spacing w:val="-1"/>
          <w:sz w:val="28"/>
          <w:szCs w:val="28"/>
        </w:rPr>
        <w:t>слюнные железы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. Этих желез шесть; из них четыре помещаются под языком и челюстью, а две в щеках перед ушами, по одной с каждой стороны. Их главная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функция состоит в выработке и выделении слюны, которая, когда это нужно,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вытекает через многочисленные поры в разные части рта и смешивается с </w:t>
      </w:r>
      <w:r>
        <w:rPr>
          <w:rFonts w:cs="Arial" w:ascii="Arial" w:hAnsi="Arial"/>
          <w:color w:val="000000"/>
          <w:spacing w:val="1"/>
          <w:sz w:val="28"/>
          <w:szCs w:val="28"/>
        </w:rPr>
        <w:t>пищей, пережевываемой зуб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Если пища пережевана на мелкие части, то слюна лучше пропитывает ее, и это дает лучший результат. Слюна смачивает пищу и тем облегчает ее про</w:t>
        <w:softHyphen/>
        <w:t>глатыва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главная функция слюны – это ее химическое действие, которое со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стоит в том, чтобы превратить крахмалистые вещества пищи в сахар, что явля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ется первым шагом в процессе пищеварения. Все знают, что такое слюна, но </w:t>
      </w:r>
      <w:r>
        <w:rPr>
          <w:rFonts w:cs="Arial" w:ascii="Arial" w:hAnsi="Arial"/>
          <w:color w:val="000000"/>
          <w:spacing w:val="3"/>
          <w:sz w:val="28"/>
          <w:szCs w:val="28"/>
        </w:rPr>
        <w:t>многие ли едят так, чтоб позволить слюне справиться со своею работой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У языка своя, весьма важная роль в процессе питания тела. Кроме целого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ряда механических движений, коими он помогает пережевывать пищу, и таких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же услуг при проглатывании, он является еще и главным органом вкуса и </w:t>
      </w:r>
      <w:r>
        <w:rPr>
          <w:rFonts w:cs="Arial" w:ascii="Arial" w:hAnsi="Arial"/>
          <w:color w:val="000000"/>
          <w:spacing w:val="2"/>
          <w:sz w:val="28"/>
          <w:szCs w:val="28"/>
        </w:rPr>
        <w:t>производит критическую оценку пищи, должной поступить в желуд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pacing w:val="-2"/>
          <w:sz w:val="28"/>
          <w:szCs w:val="28"/>
        </w:rPr>
        <w:t>После того, как пища разже</w:t>
        <w:softHyphen/>
      </w:r>
      <w:r>
        <w:rPr>
          <w:rFonts w:cs="Arial" w:ascii="Arial" w:hAnsi="Arial"/>
          <w:bCs/>
          <w:color w:val="000000"/>
          <w:spacing w:val="3"/>
          <w:sz w:val="28"/>
          <w:szCs w:val="28"/>
        </w:rPr>
        <w:t xml:space="preserve">вана и пропитана слюною, она </w:t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>поступает через горло в желу</w:t>
        <w:softHyphen/>
      </w:r>
      <w:r>
        <w:rPr>
          <w:rFonts w:cs="Arial" w:ascii="Arial" w:hAnsi="Arial"/>
          <w:bCs/>
          <w:color w:val="000000"/>
          <w:sz w:val="28"/>
          <w:szCs w:val="28"/>
        </w:rPr>
        <w:t>док. Нижняя часть горла, назы</w:t>
        <w:softHyphen/>
      </w:r>
      <w:r>
        <w:rPr>
          <w:rFonts w:cs="Arial" w:ascii="Arial" w:hAnsi="Arial"/>
          <w:bCs/>
          <w:color w:val="000000"/>
          <w:spacing w:val="2"/>
          <w:sz w:val="28"/>
          <w:szCs w:val="28"/>
        </w:rPr>
        <w:t xml:space="preserve">ваемая «глоткой», производит небольшое мышечное сжатие, </w:t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 xml:space="preserve">которое толкает кусочки пищи </w:t>
      </w:r>
      <w:r>
        <w:rPr>
          <w:rFonts w:cs="Arial" w:ascii="Arial" w:hAnsi="Arial"/>
          <w:bCs/>
          <w:color w:val="000000"/>
          <w:spacing w:val="2"/>
          <w:sz w:val="28"/>
          <w:szCs w:val="28"/>
        </w:rPr>
        <w:t>вниз. Этот процесс называется глотанием. Превращение крах</w:t>
        <w:softHyphen/>
        <w:t>малистых веществ пищи в са</w:t>
        <w:softHyphen/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>хар или глюкозу, начатое с по</w:t>
        <w:softHyphen/>
      </w:r>
      <w:r>
        <w:rPr>
          <w:rFonts w:cs="Arial" w:ascii="Arial" w:hAnsi="Arial"/>
          <w:bCs/>
          <w:color w:val="000000"/>
          <w:spacing w:val="10"/>
          <w:sz w:val="28"/>
          <w:szCs w:val="28"/>
        </w:rPr>
        <w:t xml:space="preserve">мощью слюны еще во рту, </w:t>
      </w:r>
      <w:r>
        <w:rPr>
          <w:rFonts w:cs="Arial" w:ascii="Arial" w:hAnsi="Arial"/>
          <w:bCs/>
          <w:color w:val="000000"/>
          <w:sz w:val="28"/>
          <w:szCs w:val="28"/>
        </w:rPr>
        <w:t>продолжается все то время, по</w:t>
        <w:softHyphen/>
      </w:r>
      <w:r>
        <w:rPr>
          <w:rFonts w:cs="Arial" w:ascii="Arial" w:hAnsi="Arial"/>
          <w:bCs/>
          <w:color w:val="000000"/>
          <w:spacing w:val="-1"/>
          <w:sz w:val="28"/>
          <w:szCs w:val="28"/>
        </w:rPr>
        <w:t xml:space="preserve">ка пища проходит через глотку, </w:t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>и уже почти заканчивается, ко</w:t>
        <w:softHyphen/>
        <w:t>гда пища достигает желуд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pacing w:val="-4"/>
          <w:sz w:val="28"/>
          <w:szCs w:val="28"/>
        </w:rPr>
        <w:t xml:space="preserve">Желудок представляет собой </w:t>
      </w:r>
      <w:r>
        <w:rPr>
          <w:rFonts w:cs="Arial" w:ascii="Arial" w:hAnsi="Arial"/>
          <w:bCs/>
          <w:color w:val="000000"/>
          <w:spacing w:val="16"/>
          <w:sz w:val="28"/>
          <w:szCs w:val="28"/>
        </w:rPr>
        <w:t xml:space="preserve">как бы мешок со складками </w:t>
      </w:r>
      <w:r>
        <w:rPr>
          <w:rFonts w:cs="Arial" w:ascii="Arial" w:hAnsi="Arial"/>
          <w:bCs/>
          <w:color w:val="000000"/>
          <w:spacing w:val="8"/>
          <w:sz w:val="28"/>
          <w:szCs w:val="28"/>
        </w:rPr>
        <w:t xml:space="preserve">вместимостью порядка одной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кварты (5 стаканов), а иногда и </w:t>
      </w:r>
      <w:r>
        <w:rPr>
          <w:rFonts w:cs="Arial" w:ascii="Arial" w:hAnsi="Arial"/>
          <w:bCs/>
          <w:color w:val="000000"/>
          <w:spacing w:val="2"/>
          <w:sz w:val="28"/>
          <w:szCs w:val="28"/>
        </w:rPr>
        <w:t>более. Пища поступает в желу</w:t>
        <w:softHyphen/>
      </w:r>
      <w:r>
        <w:rPr>
          <w:rFonts w:cs="Arial" w:ascii="Arial" w:hAnsi="Arial"/>
          <w:bCs/>
          <w:color w:val="000000"/>
          <w:spacing w:val="7"/>
          <w:sz w:val="28"/>
          <w:szCs w:val="28"/>
        </w:rPr>
        <w:t>док из глотки с левой его сто</w:t>
        <w:softHyphen/>
      </w:r>
      <w:r>
        <w:rPr>
          <w:rFonts w:cs="Arial" w:ascii="Arial" w:hAnsi="Arial"/>
          <w:bCs/>
          <w:color w:val="000000"/>
          <w:spacing w:val="2"/>
          <w:sz w:val="28"/>
          <w:szCs w:val="28"/>
        </w:rPr>
        <w:t>роны, как раз под сердцем. По</w:t>
        <w:softHyphen/>
      </w:r>
      <w:r>
        <w:rPr>
          <w:rFonts w:cs="Arial" w:ascii="Arial" w:hAnsi="Arial"/>
          <w:bCs/>
          <w:color w:val="000000"/>
          <w:spacing w:val="22"/>
          <w:sz w:val="28"/>
          <w:szCs w:val="28"/>
        </w:rPr>
        <w:t xml:space="preserve">кидает же она его потом с </w:t>
      </w:r>
      <w:r>
        <w:rPr>
          <w:rFonts w:cs="Arial" w:ascii="Arial" w:hAnsi="Arial"/>
          <w:bCs/>
          <w:color w:val="000000"/>
          <w:sz w:val="28"/>
          <w:szCs w:val="28"/>
        </w:rPr>
        <w:t>правой стороны и входит в тон</w:t>
        <w:softHyphen/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>кие кишки через небольшое от</w:t>
        <w:softHyphen/>
      </w:r>
      <w:r>
        <w:rPr>
          <w:rFonts w:cs="Arial" w:ascii="Arial" w:hAnsi="Arial"/>
          <w:bCs/>
          <w:color w:val="000000"/>
          <w:sz w:val="28"/>
          <w:szCs w:val="28"/>
        </w:rPr>
        <w:t xml:space="preserve">верстие, своеобразный клапан, который так остроумно устроен, что позволяет </w:t>
      </w:r>
      <w:r>
        <w:rPr>
          <w:rFonts w:cs="Arial" w:ascii="Arial" w:hAnsi="Arial"/>
          <w:bCs/>
          <w:color w:val="000000"/>
          <w:spacing w:val="3"/>
          <w:sz w:val="28"/>
          <w:szCs w:val="28"/>
        </w:rPr>
        <w:t>пище только выходить из желудка, но никогда не позволяет ей вернуться из кишечника в желудок обрат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pacing w:val="1"/>
          <w:sz w:val="28"/>
          <w:szCs w:val="28"/>
        </w:rPr>
        <w:t>Этот клапан известен под именем «пилорическая створка». Слово «пило</w:t>
      </w:r>
      <w:r>
        <w:rPr>
          <w:rFonts w:cs="Arial" w:ascii="Arial" w:hAnsi="Arial"/>
          <w:bCs/>
          <w:color w:val="000000"/>
          <w:sz w:val="28"/>
          <w:szCs w:val="28"/>
        </w:rPr>
        <w:t>рический» образовано от греческого слова, означающего «привратник» – и действительно, эта маленькая створка работает как самый разумный приврат</w:t>
        <w:softHyphen/>
      </w:r>
      <w:r>
        <w:rPr>
          <w:rFonts w:cs="Arial" w:ascii="Arial" w:hAnsi="Arial"/>
          <w:bCs/>
          <w:color w:val="000000"/>
          <w:spacing w:val="4"/>
          <w:sz w:val="28"/>
          <w:szCs w:val="28"/>
        </w:rPr>
        <w:t>ник, всегда стоящий на страже и никогда не засыпающ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Желудок представляет собой большую химическую лабораторию, где пи</w:t>
        <w:softHyphen/>
      </w:r>
      <w:r>
        <w:rPr>
          <w:rFonts w:cs="Arial" w:ascii="Arial" w:hAnsi="Arial"/>
          <w:bCs/>
          <w:color w:val="000000"/>
          <w:spacing w:val="2"/>
          <w:sz w:val="28"/>
          <w:szCs w:val="28"/>
        </w:rPr>
        <w:t>ща подвергается химической обработке и изменениям, после которых орга</w:t>
        <w:softHyphen/>
        <w:t xml:space="preserve">низм может впитывать ее в себя и превращать в богатую питанием кровь, </w:t>
      </w:r>
      <w:r>
        <w:rPr>
          <w:rFonts w:cs="Arial" w:ascii="Arial" w:hAnsi="Arial"/>
          <w:bCs/>
          <w:color w:val="000000"/>
          <w:sz w:val="28"/>
          <w:szCs w:val="28"/>
        </w:rPr>
        <w:t>циркулирующую по всему телу, с тем, чтобы строить, восстанавливать и укре</w:t>
        <w:softHyphen/>
      </w:r>
      <w:r>
        <w:rPr>
          <w:rFonts w:cs="Arial" w:ascii="Arial" w:hAnsi="Arial"/>
          <w:bCs/>
          <w:color w:val="000000"/>
          <w:spacing w:val="3"/>
          <w:sz w:val="28"/>
          <w:szCs w:val="28"/>
        </w:rPr>
        <w:t>плять все его органы и ча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pacing w:val="2"/>
          <w:sz w:val="28"/>
          <w:szCs w:val="28"/>
        </w:rPr>
        <w:t>Внутренняя сторона желудка покрыта тонкой слизистой оболочкой, ис</w:t>
        <w:softHyphen/>
        <w:t xml:space="preserve">пещренной мельчайшими железами. Все эти железы открываются в желудок и вокруг них протянута тончайшая сеть мельчайших кровеносных сосудов с </w:t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>чрезвычайно тонкими стенками. Железы эти вырабатывают и выделяют уди</w:t>
        <w:softHyphen/>
        <w:t>вительную жидкость, именуемую желудочным со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color w:val="000000"/>
          <w:spacing w:val="4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Желудочный сок – это род горькой жидкости, содержащей в себе хими</w:t>
        <w:softHyphen/>
      </w:r>
      <w:r>
        <w:rPr>
          <w:rFonts w:cs="Arial" w:ascii="Arial" w:hAnsi="Arial"/>
          <w:bCs/>
          <w:color w:val="000000"/>
          <w:spacing w:val="2"/>
          <w:sz w:val="28"/>
          <w:szCs w:val="28"/>
        </w:rPr>
        <w:t>ческий продукт, называемый пепсином, который является ее деятельной си</w:t>
        <w:softHyphen/>
      </w:r>
      <w:r>
        <w:rPr>
          <w:rFonts w:cs="Arial" w:ascii="Arial" w:hAnsi="Arial"/>
          <w:bCs/>
          <w:color w:val="000000"/>
          <w:spacing w:val="4"/>
          <w:sz w:val="28"/>
          <w:szCs w:val="28"/>
        </w:rPr>
        <w:t>лой и играет главную роль при переваривании пищ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pacing w:val="2"/>
          <w:sz w:val="28"/>
          <w:szCs w:val="28"/>
        </w:rPr>
        <w:t>Когда пища достигает желудка</w:t>
      </w:r>
      <w:r>
        <w:rPr>
          <w:rFonts w:cs="Arial" w:ascii="Arial" w:hAnsi="Arial"/>
          <w:bCs/>
          <w:color w:val="000000"/>
          <w:spacing w:val="2"/>
          <w:sz w:val="28"/>
          <w:szCs w:val="28"/>
          <w:lang w:val="tt-RU"/>
        </w:rPr>
        <w:t>,</w:t>
      </w:r>
      <w:r>
        <w:rPr>
          <w:rFonts w:cs="Arial" w:ascii="Arial" w:hAnsi="Arial"/>
          <w:bCs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 xml:space="preserve">желудочный сок </w:t>
      </w:r>
      <w:r>
        <w:rPr>
          <w:rFonts w:cs="Arial" w:ascii="Arial" w:hAnsi="Arial"/>
          <w:bCs/>
          <w:color w:val="000000"/>
          <w:spacing w:val="-1"/>
          <w:sz w:val="28"/>
          <w:szCs w:val="28"/>
        </w:rPr>
        <w:t>смешивается в желудке с пищевой массой. Затем желудок начинает произво</w:t>
      </w:r>
      <w:r>
        <w:rPr>
          <w:rFonts w:cs="Arial" w:ascii="Arial" w:hAnsi="Arial"/>
          <w:bCs/>
          <w:color w:val="000000"/>
          <w:spacing w:val="2"/>
          <w:sz w:val="28"/>
          <w:szCs w:val="28"/>
        </w:rPr>
        <w:t xml:space="preserve">дить движения, заставляющие пищу перемещаться, перевертываться и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крутиться, он ворошит и болтает ее до тех пор, пока желудочный сок </w:t>
      </w:r>
      <w:r>
        <w:rPr>
          <w:rFonts w:cs="Arial" w:ascii="Arial" w:hAnsi="Arial"/>
          <w:bCs/>
          <w:color w:val="000000"/>
          <w:spacing w:val="4"/>
          <w:sz w:val="28"/>
          <w:szCs w:val="28"/>
        </w:rPr>
        <w:t>не пропитает каждую частицу пищевой массы и не смешается с н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pacing w:val="3"/>
          <w:sz w:val="28"/>
          <w:szCs w:val="28"/>
        </w:rPr>
        <w:t>Желудок работает как хорошо смазанная машина. И если он п</w:t>
      </w:r>
      <w:r>
        <w:rPr>
          <w:rFonts w:cs="Arial" w:ascii="Arial" w:hAnsi="Arial"/>
          <w:bCs/>
          <w:color w:val="000000"/>
          <w:spacing w:val="3"/>
          <w:sz w:val="28"/>
          <w:szCs w:val="28"/>
          <w:lang w:val="tt-RU"/>
        </w:rPr>
        <w:t>о</w:t>
      </w:r>
      <w:r>
        <w:rPr>
          <w:rFonts w:cs="Arial" w:ascii="Arial" w:hAnsi="Arial"/>
          <w:bCs/>
          <w:color w:val="000000"/>
          <w:spacing w:val="3"/>
          <w:sz w:val="28"/>
          <w:szCs w:val="28"/>
        </w:rPr>
        <w:t xml:space="preserve">лучает </w:t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 xml:space="preserve">хорошо подготовленную для переваривания, пережеванную пищу, если пища в достаточной мере пропитана слюной, то машина работает идеально. Но если, </w:t>
      </w:r>
      <w:r>
        <w:rPr>
          <w:rFonts w:cs="Arial" w:ascii="Arial" w:hAnsi="Arial"/>
          <w:bCs/>
          <w:color w:val="000000"/>
          <w:spacing w:val="3"/>
          <w:sz w:val="28"/>
          <w:szCs w:val="28"/>
        </w:rPr>
        <w:t xml:space="preserve">как оно часто бывает, пища не подготовлена для человеческого желудка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или пережевана только наполовину, или если владелец желудка –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o</w:t>
      </w:r>
      <w:r>
        <w:rPr>
          <w:rFonts w:cs="Arial" w:ascii="Arial" w:hAnsi="Arial"/>
          <w:bCs/>
          <w:color w:val="000000"/>
          <w:sz w:val="28"/>
          <w:szCs w:val="28"/>
        </w:rPr>
        <w:t>бжора, любящий набивать его до отказ</w:t>
      </w:r>
      <w:r>
        <w:rPr>
          <w:rFonts w:cs="Arial" w:ascii="Arial" w:hAnsi="Arial"/>
          <w:bCs/>
          <w:color w:val="000000"/>
          <w:sz w:val="28"/>
          <w:szCs w:val="28"/>
          <w:lang w:val="tt-RU"/>
        </w:rPr>
        <w:t>а</w:t>
      </w:r>
      <w:r>
        <w:rPr>
          <w:rFonts w:cs="Arial" w:ascii="Arial" w:hAnsi="Arial"/>
          <w:bCs/>
          <w:color w:val="000000"/>
          <w:sz w:val="28"/>
          <w:szCs w:val="28"/>
        </w:rPr>
        <w:t>, то правильность работы желудка нарушается</w:t>
      </w:r>
      <w:r>
        <w:rPr>
          <w:rFonts w:cs="Arial" w:ascii="Arial" w:hAnsi="Arial"/>
          <w:bCs/>
          <w:color w:val="000000"/>
          <w:spacing w:val="-1"/>
          <w:sz w:val="28"/>
          <w:szCs w:val="28"/>
        </w:rPr>
        <w:t>. В таких случаях вместо переваривания пищи в желудке начинается процесс её брожения, и содержимое желудка превращается в гниющую, разлагающую</w:t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>ся мас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pacing w:val="1"/>
          <w:sz w:val="28"/>
          <w:szCs w:val="28"/>
        </w:rPr>
        <w:t>В таких условиях желудок, разумеется, оказывается не в состоянии пра</w:t>
      </w:r>
      <w:r>
        <w:rPr>
          <w:rFonts w:cs="Arial" w:ascii="Arial" w:hAnsi="Arial"/>
          <w:bCs/>
          <w:color w:val="000000"/>
          <w:spacing w:val="-2"/>
          <w:sz w:val="28"/>
          <w:szCs w:val="28"/>
        </w:rPr>
        <w:t xml:space="preserve">вильно исполнять свою работу, поверхность его становится вялой, размягчается </w:t>
      </w:r>
      <w:r>
        <w:rPr>
          <w:rFonts w:cs="Arial" w:ascii="Arial" w:hAnsi="Arial"/>
          <w:bCs/>
          <w:color w:val="000000"/>
          <w:spacing w:val="2"/>
          <w:sz w:val="28"/>
          <w:szCs w:val="28"/>
        </w:rPr>
        <w:t xml:space="preserve">и утончается. Железы закупориваются, и весь пищеварительный аппарат </w:t>
      </w:r>
      <w:r>
        <w:rPr>
          <w:rFonts w:cs="Arial" w:ascii="Arial" w:hAnsi="Arial"/>
          <w:bCs/>
          <w:color w:val="000000"/>
          <w:spacing w:val="3"/>
          <w:sz w:val="28"/>
          <w:szCs w:val="28"/>
        </w:rPr>
        <w:t>желудка превращается в негодную испорченную маш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pacing w:val="3"/>
          <w:sz w:val="28"/>
          <w:szCs w:val="28"/>
        </w:rPr>
        <w:t xml:space="preserve">При таком положении дел наполовину переваренная пища поступает в </w:t>
      </w:r>
      <w:r>
        <w:rPr>
          <w:rFonts w:cs="Arial" w:ascii="Arial" w:hAnsi="Arial"/>
          <w:bCs/>
          <w:color w:val="000000"/>
          <w:sz w:val="28"/>
          <w:szCs w:val="28"/>
        </w:rPr>
        <w:t>тонкие кишки вместе с разными кислотами, образовавшимися при брожении</w:t>
      </w:r>
      <w:r>
        <w:rPr>
          <w:rFonts w:cs="Arial" w:ascii="Arial" w:hAnsi="Arial"/>
          <w:bCs/>
          <w:color w:val="000000"/>
          <w:sz w:val="28"/>
          <w:szCs w:val="28"/>
          <w:lang w:val="tt-RU"/>
        </w:rPr>
        <w:t>,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и результатом тому – весь организм оказывается отравлен и плохо пита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pacing w:val="3"/>
          <w:sz w:val="28"/>
          <w:szCs w:val="28"/>
        </w:rPr>
        <w:t xml:space="preserve">Как только пища входит в тонкие кишки, она встречается с жидкостью, </w:t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 xml:space="preserve">называемой желчью, которая насыщает ее и смешивается с нею. Желчь представляет собою выделение, вырабатываемое печенью, и находится в готовом </w:t>
      </w:r>
      <w:r>
        <w:rPr>
          <w:rFonts w:cs="Arial" w:ascii="Arial" w:hAnsi="Arial"/>
          <w:bCs/>
          <w:color w:val="000000"/>
          <w:spacing w:val="3"/>
          <w:sz w:val="28"/>
          <w:szCs w:val="28"/>
        </w:rPr>
        <w:t xml:space="preserve">состоянии в особом, плотном мешочке, известном под названием желчного </w:t>
      </w:r>
      <w:r>
        <w:rPr>
          <w:rFonts w:cs="Arial" w:ascii="Arial" w:hAnsi="Arial"/>
          <w:bCs/>
          <w:color w:val="000000"/>
          <w:sz w:val="28"/>
          <w:szCs w:val="28"/>
        </w:rPr>
        <w:t>пузыр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pacing w:val="1"/>
          <w:sz w:val="28"/>
          <w:szCs w:val="28"/>
        </w:rPr>
        <w:t xml:space="preserve">Задача желчи состоит в том, чтобы совместно с соком поджелудочной </w:t>
      </w:r>
      <w:r>
        <w:rPr>
          <w:rFonts w:cs="Arial" w:ascii="Arial" w:hAnsi="Arial"/>
          <w:bCs/>
          <w:color w:val="000000"/>
          <w:sz w:val="28"/>
          <w:szCs w:val="28"/>
        </w:rPr>
        <w:t>железы подготовить к усвоению жирные части пищи, и нейтрализовать дей</w:t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 xml:space="preserve">ствие желудочного сока, который уже исполнил свое дело. Сотни тысяч плюшеподобных волосков на оболочке кишечника, называемые </w:t>
      </w:r>
      <w:r>
        <w:rPr>
          <w:rFonts w:cs="Arial" w:ascii="Arial" w:hAnsi="Arial"/>
          <w:bCs/>
          <w:color w:val="000000"/>
          <w:sz w:val="28"/>
          <w:szCs w:val="28"/>
        </w:rPr>
        <w:t>ресничкам, находятся в постоянном движении, поглощают питательные вещества, находящиеся в пищевой массе, и передают их в организ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Итак, пища, чтобы превратиться в кровь и разойтись по всем частям орга</w:t>
      </w:r>
      <w:r>
        <w:rPr>
          <w:rFonts w:cs="Arial" w:ascii="Arial" w:hAnsi="Arial"/>
          <w:bCs/>
          <w:color w:val="000000"/>
          <w:spacing w:val="-1"/>
          <w:sz w:val="28"/>
          <w:szCs w:val="28"/>
        </w:rPr>
        <w:t xml:space="preserve">низма, проходит следующие этапы: жевание, пропитывание слюной, глотание, </w:t>
      </w:r>
      <w:r>
        <w:rPr>
          <w:rFonts w:cs="Arial" w:ascii="Arial" w:hAnsi="Arial"/>
          <w:bCs/>
          <w:color w:val="000000"/>
          <w:spacing w:val="1"/>
          <w:sz w:val="28"/>
          <w:szCs w:val="28"/>
        </w:rPr>
        <w:t>переваривание в желудке и кишечнике, поглощение, передача и усвоение.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</w:rPr>
      </w:r>
    </w:p>
    <w:p>
      <w:pPr>
        <w:pStyle w:val="Heading2"/>
        <w:ind w:right="567" w:firstLine="709"/>
        <w:rPr/>
      </w:pPr>
      <w:bookmarkStart w:id="10" w:name="__RefHeading___Toc381694627"/>
      <w:bookmarkEnd w:id="10"/>
      <w:r>
        <w:rPr/>
        <w:t>Что мы еди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Бел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Основа основ – белки. Образование клеток и тканей, т</w:t>
      </w:r>
      <w:r>
        <w:rPr>
          <w:rFonts w:cs="Arial" w:ascii="Arial" w:hAnsi="Arial"/>
          <w:bCs/>
          <w:color w:val="000000"/>
          <w:sz w:val="28"/>
          <w:szCs w:val="28"/>
          <w:lang w:val="tt-RU"/>
        </w:rPr>
        <w:t>о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е</w:t>
      </w:r>
      <w:r>
        <w:rPr>
          <w:rFonts w:cs="Arial" w:ascii="Arial" w:hAnsi="Arial"/>
          <w:bCs/>
          <w:color w:val="000000"/>
          <w:sz w:val="28"/>
          <w:szCs w:val="28"/>
          <w:lang w:val="tt-RU"/>
        </w:rPr>
        <w:t>ст</w:t>
      </w:r>
      <w:r>
        <w:rPr>
          <w:rFonts w:cs="Arial" w:ascii="Arial" w:hAnsi="Arial"/>
          <w:bCs/>
          <w:color w:val="000000"/>
          <w:sz w:val="28"/>
          <w:szCs w:val="28"/>
        </w:rPr>
        <w:t>ь рост орга</w:t>
      </w:r>
      <w:r>
        <w:rPr>
          <w:rFonts w:cs="Arial" w:ascii="Arial" w:hAnsi="Arial"/>
          <w:bCs/>
          <w:color w:val="000000"/>
          <w:spacing w:val="12"/>
          <w:sz w:val="28"/>
          <w:szCs w:val="28"/>
        </w:rPr>
        <w:t>низма, происходит главным образом за счет бел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Белки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– это те структурные элементы, из которых строится  человеческий организм, поэтому </w:t>
      </w:r>
      <w:r>
        <w:rPr>
          <w:rFonts w:cs="Arial" w:ascii="Arial" w:hAnsi="Arial"/>
          <w:bCs/>
          <w:color w:val="000000"/>
          <w:spacing w:val="11"/>
          <w:sz w:val="28"/>
          <w:szCs w:val="28"/>
        </w:rPr>
        <w:t>раньше их называли «кирпичиками» тела. Однако на этом их роль далеко не  заканчивае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Именно с белками связано осуществление основных проявлений жизни: </w:t>
      </w:r>
      <w:r>
        <w:rPr>
          <w:rFonts w:cs="Arial" w:ascii="Arial" w:hAnsi="Arial"/>
          <w:bCs/>
          <w:color w:val="000000"/>
          <w:spacing w:val="9"/>
          <w:sz w:val="28"/>
          <w:szCs w:val="28"/>
        </w:rPr>
        <w:t>обмена веществ, сократимости, раздражимости, способности к росту, размно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жению и даже высшей форме движения материи – мышлению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Белки и входят в </w:t>
      </w:r>
      <w:r>
        <w:rPr>
          <w:rFonts w:cs="Arial" w:ascii="Arial" w:hAnsi="Arial"/>
          <w:color w:val="000000"/>
          <w:sz w:val="28"/>
          <w:szCs w:val="28"/>
        </w:rPr>
        <w:t xml:space="preserve">состав </w:t>
      </w:r>
      <w:r>
        <w:rPr>
          <w:rFonts w:cs="Arial" w:ascii="Arial" w:hAnsi="Arial"/>
          <w:i/>
          <w:color w:val="000000"/>
          <w:sz w:val="28"/>
          <w:szCs w:val="28"/>
        </w:rPr>
        <w:t>ферментов</w:t>
      </w:r>
      <w:r>
        <w:rPr>
          <w:rFonts w:cs="Arial" w:ascii="Arial" w:hAnsi="Arial"/>
          <w:color w:val="000000"/>
          <w:sz w:val="28"/>
          <w:szCs w:val="28"/>
        </w:rPr>
        <w:t xml:space="preserve"> – веществ, выполняющих роль ускорителей биохимических реакций в организме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Белками являются и </w:t>
      </w:r>
      <w:r>
        <w:rPr>
          <w:rFonts w:cs="Arial" w:ascii="Arial" w:hAnsi="Arial"/>
          <w:i/>
          <w:color w:val="000000"/>
          <w:sz w:val="28"/>
          <w:szCs w:val="28"/>
        </w:rPr>
        <w:t>гормоны</w:t>
      </w:r>
      <w:r>
        <w:rPr>
          <w:rFonts w:cs="Arial" w:ascii="Arial" w:hAnsi="Arial"/>
          <w:color w:val="000000"/>
          <w:sz w:val="28"/>
          <w:szCs w:val="28"/>
        </w:rPr>
        <w:t xml:space="preserve"> – регуляторы обм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енных процессов в организме, и </w:t>
      </w:r>
      <w:r>
        <w:rPr>
          <w:rFonts w:cs="Arial" w:ascii="Arial" w:hAnsi="Arial"/>
          <w:i/>
          <w:color w:val="000000"/>
          <w:spacing w:val="2"/>
          <w:sz w:val="28"/>
          <w:szCs w:val="28"/>
        </w:rPr>
        <w:t>нуклеопротеиды</w:t>
      </w:r>
      <w:r>
        <w:rPr>
          <w:rFonts w:cs="Arial" w:ascii="Arial" w:hAnsi="Arial"/>
          <w:color w:val="000000"/>
          <w:spacing w:val="2"/>
          <w:sz w:val="28"/>
          <w:szCs w:val="28"/>
        </w:rPr>
        <w:t>, ответственные за синтез белка в организме, носители наследствен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елки имеют очень сложную структуру и состоят из 20 аминокислот, при</w:t>
        <w:softHyphen/>
        <w:t>чём 10 из них относятся к разряду так называемых незаменимых, т. е. не синте</w:t>
      </w:r>
      <w:r>
        <w:rPr>
          <w:rFonts w:cs="Arial" w:ascii="Arial" w:hAnsi="Arial"/>
          <w:color w:val="000000"/>
          <w:spacing w:val="4"/>
          <w:sz w:val="28"/>
          <w:szCs w:val="28"/>
        </w:rPr>
        <w:t>зируемых в организме человека и поступающих в него с пищ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По своему происхождению белки делятся на животные и растительные. С</w:t>
      </w:r>
      <w:r>
        <w:rPr>
          <w:rFonts w:cs="Arial" w:ascii="Arial" w:hAnsi="Arial"/>
          <w:color w:val="000000"/>
          <w:sz w:val="28"/>
          <w:szCs w:val="28"/>
        </w:rPr>
        <w:t xml:space="preserve">оя – чемпион по содержанию белка – целых 34 грамма на 100 граммов продукта. Но может ли она заменить мясо? Нет. Потому что аминокислотный </w:t>
      </w:r>
      <w:r>
        <w:rPr>
          <w:rFonts w:cs="Arial" w:ascii="Arial" w:hAnsi="Arial"/>
          <w:color w:val="000000"/>
          <w:spacing w:val="-1"/>
          <w:sz w:val="28"/>
          <w:szCs w:val="28"/>
        </w:rPr>
        <w:t>состав белка животного происхождения ближе организму человека. Белок живо</w:t>
      </w:r>
      <w:r>
        <w:rPr>
          <w:rFonts w:cs="Arial" w:ascii="Arial" w:hAnsi="Arial"/>
          <w:color w:val="000000"/>
          <w:spacing w:val="2"/>
          <w:sz w:val="28"/>
          <w:szCs w:val="28"/>
        </w:rPr>
        <w:t>тного происхождения содержит в большем количестве так называемые не-</w:t>
      </w:r>
      <w:r>
        <w:rPr>
          <w:rFonts w:cs="Arial" w:ascii="Arial" w:hAnsi="Arial"/>
          <w:color w:val="000000"/>
          <w:spacing w:val="6"/>
          <w:sz w:val="28"/>
          <w:szCs w:val="28"/>
        </w:rPr>
        <w:t>менимые аминокисло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ажнейшими источниками белка являются (в граммах на 100 граммов продукта): сыр – 30, мясо – 14-20, рыба – 12-16, яйцо –1-6, молоко – 3,0, соя – 34,0, горох – 20, хлеб – 5-10 и д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рационе подростка белки животного происхождения должны составлять 60% от общего количества белка в пище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Белковая недостаточность, особенн</w:t>
      </w:r>
      <w:r>
        <w:rPr>
          <w:rFonts w:cs="Arial" w:ascii="Arial" w:hAnsi="Arial"/>
          <w:color w:val="000000"/>
          <w:spacing w:val="2"/>
          <w:sz w:val="28"/>
          <w:szCs w:val="28"/>
        </w:rPr>
        <w:t>о, если не хватает белка животного происхождения, приводит к тяжелым з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аболеваниям детей. </w:t>
      </w:r>
      <w:r>
        <w:rPr>
          <w:rFonts w:cs="Arial" w:ascii="Arial" w:hAnsi="Arial"/>
          <w:color w:val="000000"/>
          <w:sz w:val="28"/>
          <w:szCs w:val="28"/>
        </w:rPr>
        <w:t>Назовем лишь некоторые из них. Малокровие, задержка роста, чрезвычайно слабая сопротивляемость болезням, особенно инфекционны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иры и углеводы – основные источники энергии. Подсчитано, что суточная потребность девушек составляет 2800 килокалорий, юношей – 3150 к</w:t>
      </w:r>
      <w:r>
        <w:rPr>
          <w:rFonts w:cs="Arial" w:ascii="Arial" w:hAnsi="Arial"/>
          <w:color w:val="000000"/>
          <w:spacing w:val="4"/>
          <w:sz w:val="28"/>
          <w:szCs w:val="28"/>
        </w:rPr>
        <w:t>илокалор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При окислении веществ в организме до углекислоты и воды освобождается точно такое же количество энергии, что и при сгорании их вне организм</w:t>
      </w:r>
      <w:r>
        <w:rPr>
          <w:rFonts w:cs="Arial" w:ascii="Arial" w:hAnsi="Arial"/>
          <w:color w:val="000000"/>
          <w:sz w:val="28"/>
          <w:szCs w:val="28"/>
          <w:lang w:val="en-US"/>
        </w:rPr>
        <w:t>a</w:t>
      </w:r>
      <w:r>
        <w:rPr>
          <w:rFonts w:cs="Arial" w:ascii="Arial" w:hAnsi="Arial"/>
          <w:color w:val="000000"/>
          <w:sz w:val="28"/>
          <w:szCs w:val="28"/>
        </w:rPr>
        <w:t>. При сгорании 1 грамма жира образуется 9,3 килокалории, 1 грамма белков углеводов – 4,1 килокалории. Особенно богатый источник энергии – жир</w:t>
      </w:r>
      <w:r>
        <w:rPr>
          <w:rFonts w:cs="Arial" w:ascii="Arial" w:hAnsi="Arial"/>
          <w:color w:val="000000"/>
          <w:spacing w:val="1"/>
          <w:sz w:val="28"/>
          <w:szCs w:val="28"/>
        </w:rPr>
        <w:t>ы, но углеводов обычно употребляется в пищу больше. Поэтому их считают о</w:t>
      </w:r>
      <w:r>
        <w:rPr>
          <w:rFonts w:cs="Arial" w:ascii="Arial" w:hAnsi="Arial"/>
          <w:color w:val="000000"/>
          <w:spacing w:val="5"/>
          <w:sz w:val="28"/>
          <w:szCs w:val="28"/>
        </w:rPr>
        <w:t>сновными источниками энерг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Прежде считалось, что животные жиры гораздо полезнее и нужнее организму, чем растительные. Однако сейчас доказано, что полиненасыщенные ж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иры или, точнее говоря, полиненасыщенные кислоты в организме человека </w:t>
      </w:r>
      <w:r>
        <w:rPr>
          <w:rFonts w:cs="Arial" w:ascii="Arial" w:hAnsi="Arial"/>
          <w:color w:val="000000"/>
          <w:sz w:val="28"/>
          <w:szCs w:val="28"/>
        </w:rPr>
        <w:t>н</w:t>
      </w:r>
      <w:r>
        <w:rPr>
          <w:rFonts w:cs="Arial" w:ascii="Arial" w:hAnsi="Arial"/>
          <w:color w:val="000000"/>
          <w:sz w:val="28"/>
          <w:szCs w:val="28"/>
          <w:lang w:val="en-US"/>
        </w:rPr>
        <w:t>e</w:t>
      </w:r>
      <w:r>
        <w:rPr>
          <w:rFonts w:cs="Arial" w:ascii="Arial" w:hAnsi="Arial"/>
          <w:color w:val="000000"/>
          <w:sz w:val="28"/>
          <w:szCs w:val="28"/>
        </w:rPr>
        <w:t xml:space="preserve"> синтезируются, а поступают с пищей.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Они содержатся в подсолнечном, хлопковом, конопляном, оливковом маслах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о растительные масла – не универсальный поставщик жира, в них не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сдержатся полинасыщенные кислоты, которые так необходимы организму. </w:t>
      </w:r>
      <w:r>
        <w:rPr>
          <w:rFonts w:cs="Arial" w:ascii="Arial" w:hAnsi="Arial"/>
          <w:color w:val="000000"/>
          <w:sz w:val="28"/>
          <w:szCs w:val="28"/>
        </w:rPr>
        <w:t>Следовательно, нужна комбинация жиров и животного и растительного происх</w:t>
      </w:r>
      <w:r>
        <w:rPr>
          <w:rFonts w:cs="Arial" w:ascii="Arial" w:hAnsi="Arial"/>
          <w:color w:val="000000"/>
          <w:spacing w:val="-2"/>
          <w:sz w:val="28"/>
          <w:szCs w:val="28"/>
        </w:rPr>
        <w:t>ождения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Углевод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Они не являются незаменимым продуктом. Их потребление также зависит от </w:t>
      </w:r>
      <w:r>
        <w:rPr>
          <w:rFonts w:cs="Arial" w:ascii="Arial" w:hAnsi="Arial"/>
          <w:color w:val="000000"/>
          <w:sz w:val="28"/>
          <w:szCs w:val="28"/>
        </w:rPr>
        <w:t xml:space="preserve">возраста, рода занятий, состояния здоровья, энергозатрат организма. Запасы </w:t>
      </w:r>
      <w:r>
        <w:rPr>
          <w:rFonts w:cs="Arial" w:ascii="Arial" w:hAnsi="Arial"/>
          <w:color w:val="000000"/>
          <w:spacing w:val="1"/>
          <w:sz w:val="28"/>
          <w:szCs w:val="28"/>
        </w:rPr>
        <w:t>углеводов в организме человека невелики. При выполнении интенсивной физ</w:t>
      </w:r>
      <w:r>
        <w:rPr>
          <w:rFonts w:cs="Arial" w:ascii="Arial" w:hAnsi="Arial"/>
          <w:color w:val="000000"/>
          <w:spacing w:val="2"/>
          <w:sz w:val="28"/>
          <w:szCs w:val="28"/>
        </w:rPr>
        <w:t>ической работы эти запасы довольно быстро иссякают, а затем жиры прев</w:t>
      </w:r>
      <w:r>
        <w:rPr>
          <w:rFonts w:cs="Arial" w:ascii="Arial" w:hAnsi="Arial"/>
          <w:color w:val="000000"/>
          <w:sz w:val="28"/>
          <w:szCs w:val="28"/>
        </w:rPr>
        <w:t>ращаются в сахара, чтобы восполнить энергозатраты. А если количество по</w:t>
      </w:r>
      <w:r>
        <w:rPr>
          <w:rFonts w:cs="Arial" w:ascii="Arial" w:hAnsi="Arial"/>
          <w:color w:val="000000"/>
          <w:spacing w:val="1"/>
          <w:sz w:val="28"/>
          <w:szCs w:val="28"/>
        </w:rPr>
        <w:t>ступающих с пищей углеводов превышает п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требности организма для возмещения энерг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затрат? В таком случае происходит превраще</w:t>
        <w:softHyphen/>
        <w:t xml:space="preserve">ние углеводов в жиры, которые откладываются </w:t>
      </w:r>
      <w:r>
        <w:rPr>
          <w:rFonts w:cs="Arial" w:ascii="Arial" w:hAnsi="Arial"/>
          <w:color w:val="000000"/>
          <w:spacing w:val="-4"/>
          <w:sz w:val="28"/>
          <w:szCs w:val="28"/>
        </w:rPr>
        <w:t>в подкожной жировой клетчатке. Вот почему лю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бители пирожков, печенья, конфет, пирожных, </w:t>
      </w:r>
      <w:r>
        <w:rPr>
          <w:rFonts w:cs="Arial" w:ascii="Arial" w:hAnsi="Arial"/>
          <w:color w:val="000000"/>
          <w:spacing w:val="2"/>
          <w:sz w:val="28"/>
          <w:szCs w:val="28"/>
        </w:rPr>
        <w:t>ватрушек  и др. нередко бывают из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лишне упитанным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Чтобы быть бодрым и здоровым, нужно со</w:t>
        <w:softHyphen/>
      </w:r>
      <w:r>
        <w:rPr>
          <w:rFonts w:cs="Arial" w:ascii="Arial" w:hAnsi="Arial"/>
          <w:color w:val="000000"/>
          <w:sz w:val="28"/>
          <w:szCs w:val="28"/>
        </w:rPr>
        <w:t>блюдать соотношение белков, жиров и углево</w:t>
        <w:softHyphen/>
        <w:t>дов в суточном рационе. Рекомендуется такое – 1 : 1,1 : 4,6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Минеральные сол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Соли кальция и фосфора являются состав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ной частью костной и мозговой ткани, железо </w:t>
      </w:r>
      <w:r>
        <w:rPr>
          <w:rFonts w:cs="Arial" w:ascii="Arial" w:hAnsi="Arial"/>
          <w:color w:val="000000"/>
          <w:spacing w:val="2"/>
          <w:sz w:val="28"/>
          <w:szCs w:val="28"/>
        </w:rPr>
        <w:t>входит в состав гемоглобина крови; есть в организме человека магний, на</w:t>
        <w:softHyphen/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трий, марганец, цинк, кобальт, фтор и т. д. и т. п. – целая менделеевская таблица. </w:t>
      </w:r>
      <w:r>
        <w:rPr>
          <w:rFonts w:cs="Arial" w:ascii="Arial" w:hAnsi="Arial"/>
          <w:color w:val="000000"/>
          <w:spacing w:val="-1"/>
          <w:sz w:val="28"/>
          <w:szCs w:val="28"/>
        </w:rPr>
        <w:t>Разумеется, все эти элементы не расставлены по клеточкам, а выполняют раз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личные важные функции: сохраняют неизменными состав крови, придают </w:t>
      </w:r>
      <w:r>
        <w:rPr>
          <w:rFonts w:cs="Arial" w:ascii="Arial" w:hAnsi="Arial"/>
          <w:color w:val="000000"/>
          <w:sz w:val="28"/>
          <w:szCs w:val="28"/>
        </w:rPr>
        <w:t>крепость костям, способствуют деятельности головного мозга, всего и не пе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речислиш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Как правило, человек получает с пищей все необходимые минеральные </w:t>
      </w:r>
      <w:r>
        <w:rPr>
          <w:rFonts w:cs="Arial" w:ascii="Arial" w:hAnsi="Arial"/>
          <w:color w:val="000000"/>
          <w:sz w:val="28"/>
          <w:szCs w:val="28"/>
        </w:rPr>
        <w:t xml:space="preserve">вещества, за исключением хлористого натрия, или поваренной соли – той </w:t>
      </w:r>
      <w:r>
        <w:rPr>
          <w:rFonts w:cs="Arial" w:ascii="Arial" w:hAnsi="Arial"/>
          <w:color w:val="000000"/>
          <w:spacing w:val="1"/>
          <w:sz w:val="28"/>
          <w:szCs w:val="28"/>
        </w:rPr>
        <w:t>самой, которая стоит на столе и без которой многие блюда кажутся невкус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ными, а подчас несъедобны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йчас все чаще и чаще в разных странах раздаются призывы к ограниче</w:t>
        <w:softHyphen/>
        <w:t>нию потребления соли, и это справедливо. Ведь соль удерживает большое к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личество воды в организме, заставляя усиленно работать сердце и по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 мнению академика Н. М. Амосова, организм генетически рассчитан на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одну концентрацию соли в организме, а при избытке соли резко повышается </w:t>
      </w:r>
      <w:r>
        <w:rPr>
          <w:rFonts w:cs="Arial" w:ascii="Arial" w:hAnsi="Arial"/>
          <w:color w:val="000000"/>
          <w:sz w:val="28"/>
          <w:szCs w:val="28"/>
        </w:rPr>
        <w:t xml:space="preserve">ее концентрация в крови, как бы хорошо ни работали почки. Соль – продукт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кусовой. К избытку соли организм быстро привыкает, и снижение ее норм в блюдах приводит к кажущейся пресности. Можно легко приучить себя есть </w:t>
      </w:r>
      <w:r>
        <w:rPr>
          <w:rFonts w:cs="Arial" w:ascii="Arial" w:hAnsi="Arial"/>
          <w:color w:val="000000"/>
          <w:spacing w:val="3"/>
          <w:sz w:val="28"/>
          <w:szCs w:val="28"/>
        </w:rPr>
        <w:t>недосоленную пищу, если правильно выбрать пищевой рацио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Однако среди минеральных веществ есть и такие, содержание которых в </w:t>
      </w:r>
      <w:r>
        <w:rPr>
          <w:rFonts w:cs="Arial" w:ascii="Arial" w:hAnsi="Arial"/>
          <w:color w:val="000000"/>
          <w:sz w:val="28"/>
          <w:szCs w:val="28"/>
        </w:rPr>
        <w:t>организме человека крайне мало. Например, в теле взрослого человека, имею</w:t>
        <w:softHyphen/>
        <w:t>щего массу тела около 70 килограммов, имеется лишь около 50 миллиграм</w:t>
        <w:softHyphen/>
        <w:t>мов йода. С содержанием йода в организме связана деятельность щитовидной желез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некоторых районах, особенно удаленных от моря, человек с водой, ово</w:t>
        <w:softHyphen/>
        <w:t xml:space="preserve">щами и другой пищей не получает даже такого ничтожного количества этого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микроэлемента. И тогда возникает эндемическое заболевание щитовидной </w:t>
      </w:r>
      <w:r>
        <w:rPr>
          <w:rFonts w:cs="Arial" w:ascii="Arial" w:hAnsi="Arial"/>
          <w:color w:val="000000"/>
          <w:spacing w:val="-3"/>
          <w:sz w:val="28"/>
          <w:szCs w:val="28"/>
        </w:rPr>
        <w:t>железы, так называемый эндемический зоб. Для п</w:t>
      </w:r>
      <w:r>
        <w:rPr>
          <w:rFonts w:cs="Arial" w:ascii="Arial" w:hAnsi="Arial"/>
          <w:color w:val="000000"/>
          <w:sz w:val="28"/>
          <w:szCs w:val="28"/>
        </w:rPr>
        <w:t>редупреждения этого недуга проводится профилактическое «йоди</w:t>
        <w:softHyphen/>
      </w:r>
      <w:r>
        <w:rPr>
          <w:rFonts w:cs="Arial" w:ascii="Arial" w:hAnsi="Arial"/>
          <w:color w:val="000000"/>
          <w:spacing w:val="5"/>
          <w:sz w:val="28"/>
          <w:szCs w:val="28"/>
        </w:rPr>
        <w:t>рование» пищ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В мире встречаются также районы, страдающие от недостатка других мик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роэлементов, например фтора, марганца. Решение проблемы восполнения не</w:t>
        <w:softHyphen/>
        <w:t>достающих в природе микроэлементов подчас весьма затруднительно, но н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обходимо.</w:t>
      </w:r>
      <w:r>
        <w:br w:type="page"/>
      </w:r>
    </w:p>
    <w:p>
      <w:pPr>
        <w:pStyle w:val="Heading2"/>
        <w:ind w:right="567" w:firstLine="709"/>
        <w:rPr>
          <w:lang w:val="ru-RU"/>
        </w:rPr>
      </w:pPr>
      <w:bookmarkStart w:id="11" w:name="__RefHeading___Toc381694628"/>
      <w:bookmarkEnd w:id="11"/>
      <w:r>
        <w:rPr/>
        <w:t>А</w:t>
      </w:r>
      <w:r>
        <w:rPr>
          <w:lang w:val="ru-RU"/>
        </w:rPr>
        <w:t>м</w:t>
      </w:r>
      <w:r>
        <w:rPr/>
        <w:t>ины жизн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Впервые необходимость витаминов для нормального питания была дока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зана русским врачом Н. И. Лучининым в 1880-1881 годах. Совсем </w:t>
      </w:r>
      <w:r>
        <w:rPr>
          <w:rFonts w:cs="Arial" w:ascii="Arial" w:hAnsi="Arial"/>
          <w:color w:val="000000"/>
          <w:spacing w:val="1"/>
          <w:sz w:val="28"/>
          <w:szCs w:val="28"/>
        </w:rPr>
        <w:t>недавно (всего-то чуть более столетия). В чем же суть его опытов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Группа животных получала искусственно приготовленное «молоко» из </w:t>
      </w:r>
      <w:r>
        <w:rPr>
          <w:rFonts w:cs="Arial" w:ascii="Arial" w:hAnsi="Arial"/>
          <w:color w:val="000000"/>
          <w:spacing w:val="2"/>
          <w:sz w:val="28"/>
          <w:szCs w:val="28"/>
        </w:rPr>
        <w:t>компонентов пищи: белков, жиров, углеводов, а также дополнительно мине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ральные соли и воду. Но на таком рационе животные жить не могли – гибли. </w:t>
      </w:r>
      <w:r>
        <w:rPr>
          <w:rFonts w:cs="Arial" w:ascii="Arial" w:hAnsi="Arial"/>
          <w:color w:val="000000"/>
          <w:spacing w:val="1"/>
          <w:sz w:val="28"/>
          <w:szCs w:val="28"/>
        </w:rPr>
        <w:t>А если в эту искусственно приготовленную пищу добавлялось немного нату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рального молока, то они оставались здоровы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Значит было еще что-то, чего эти животные не получали, и чего сам орга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низм создать не может. Ученые выяснили, что это и назвали «витамина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Сделано много открытий в изучении витаминов: известно их количество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 отдельных продуктах, получены витамины химическим путем в чистом виде, </w:t>
      </w:r>
      <w:r>
        <w:rPr>
          <w:rFonts w:cs="Arial" w:ascii="Arial" w:hAnsi="Arial"/>
          <w:color w:val="000000"/>
          <w:spacing w:val="-2"/>
          <w:sz w:val="28"/>
          <w:szCs w:val="28"/>
        </w:rPr>
        <w:t>определены потребности в витаминах для отдельных групп населения. Но мн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гое еще не ясно до конца. Например, все ли витамины могут накапливаться в </w:t>
      </w:r>
      <w:r>
        <w:rPr>
          <w:rFonts w:cs="Arial" w:ascii="Arial" w:hAnsi="Arial"/>
          <w:color w:val="000000"/>
          <w:spacing w:val="2"/>
          <w:sz w:val="28"/>
          <w:szCs w:val="28"/>
        </w:rPr>
        <w:t>организме, каковы последствия избытка витаминов и др. Эти проблемы изу</w:t>
        <w:softHyphen/>
      </w:r>
      <w:r>
        <w:rPr>
          <w:rFonts w:cs="Arial" w:ascii="Arial" w:hAnsi="Arial"/>
          <w:color w:val="000000"/>
          <w:sz w:val="28"/>
          <w:szCs w:val="28"/>
        </w:rPr>
        <w:t>чает специальная наука – витаминология, над ними работают в научно-ис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следовательских институтах и лаборатори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Потребляемые нами продукты в целом, за некоторыми исключениями, </w:t>
      </w:r>
      <w:r>
        <w:rPr>
          <w:rFonts w:cs="Arial" w:ascii="Arial" w:hAnsi="Arial"/>
          <w:color w:val="000000"/>
          <w:spacing w:val="1"/>
          <w:sz w:val="28"/>
          <w:szCs w:val="28"/>
        </w:rPr>
        <w:t>удовлетворяют потребностям человека в витаминах. Отложим пока «некот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рые исключения». А вот что значит «в целом»? Если пища разнообразна и </w:t>
      </w:r>
      <w:r>
        <w:rPr>
          <w:rFonts w:cs="Arial" w:ascii="Arial" w:hAnsi="Arial"/>
          <w:color w:val="000000"/>
          <w:spacing w:val="1"/>
          <w:sz w:val="28"/>
          <w:szCs w:val="28"/>
        </w:rPr>
        <w:t>продукты правильно кулинарно обработаны, организм получает вполне дос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таточное количество витамин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Всевозможные салаты, гарниры и вторые блюда из свеклы, моркови, ка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пусты, брюквы, репы, тыквы, кольраби, укропа, петрушки, лука содержат все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необходимые витамины, если они правильно приготовлены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итамины разрушаются при длительной варке. При готовке супа необходимо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соблюдать такую последовательность закладки продуктов: </w:t>
      </w:r>
      <w:r>
        <w:rPr>
          <w:rFonts w:cs="Arial" w:ascii="Arial" w:hAnsi="Arial"/>
          <w:color w:val="000000"/>
          <w:sz w:val="28"/>
          <w:szCs w:val="28"/>
        </w:rPr>
        <w:t>капуста (квашеная капуста варится 1-1,5 часа, а свежая – 20-25 минут); мор</w:t>
        <w:softHyphen/>
        <w:t>ковь (15-25 минут); картофель (нарезанный кубиками – 12-15 минут); шпи</w:t>
        <w:softHyphen/>
        <w:t xml:space="preserve">нат и свежие помидоры (6-8 минут). Овощи для супа рекомендуют нарезать </w:t>
      </w:r>
      <w:r>
        <w:rPr>
          <w:rFonts w:cs="Arial" w:ascii="Arial" w:hAnsi="Arial"/>
          <w:color w:val="000000"/>
          <w:spacing w:val="3"/>
          <w:sz w:val="28"/>
          <w:szCs w:val="28"/>
        </w:rPr>
        <w:t>по возможности одинаковой толщины и формы. При варке овощей в откры</w:t>
      </w:r>
      <w:r>
        <w:rPr>
          <w:rFonts w:cs="Arial" w:ascii="Arial" w:hAnsi="Arial"/>
          <w:color w:val="000000"/>
          <w:sz w:val="28"/>
          <w:szCs w:val="28"/>
        </w:rPr>
        <w:t xml:space="preserve">той кастрюле теряется до 20 % витаминов, а в закрытой – только 3-5 %. Между прочим, при варке картофеля в кожуре витамин С сохраняется лучше </w:t>
      </w:r>
      <w:r>
        <w:rPr>
          <w:rFonts w:cs="Arial" w:ascii="Arial" w:hAnsi="Arial"/>
          <w:color w:val="000000"/>
          <w:spacing w:val="2"/>
          <w:sz w:val="28"/>
          <w:szCs w:val="28"/>
        </w:rPr>
        <w:t>чем в заранее очищенном. Картофель следует помещать в кипящую в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происходит,</w:t>
      </w:r>
      <w:r>
        <w:rPr>
          <w:rFonts w:cs="Arial" w:ascii="Arial" w:hAnsi="Arial"/>
          <w:spacing w:val="1"/>
          <w:sz w:val="28"/>
          <w:szCs w:val="28"/>
        </w:rPr>
        <w:t xml:space="preserve"> если все-таки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организм недополучает достаточное количество витами</w:t>
      </w:r>
      <w:r>
        <w:rPr>
          <w:rFonts w:cs="Arial" w:ascii="Arial" w:hAnsi="Arial"/>
          <w:color w:val="000000"/>
          <w:sz w:val="28"/>
          <w:szCs w:val="28"/>
        </w:rPr>
        <w:t>нов?</w:t>
      </w:r>
      <w:r>
        <w:br w:type="page"/>
      </w:r>
    </w:p>
    <w:p>
      <w:pPr>
        <w:pStyle w:val="Heading2"/>
        <w:ind w:right="567" w:firstLine="709"/>
        <w:rPr>
          <w:lang w:val="ru-RU"/>
        </w:rPr>
      </w:pPr>
      <w:bookmarkStart w:id="12" w:name="__RefHeading___Toc381694629"/>
      <w:bookmarkEnd w:id="12"/>
      <w:r>
        <w:rPr/>
        <w:t>Авитаминоз или весенняя слаб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друг появляются: плохой аппетит, сонливость, головная боль, понижение </w:t>
      </w:r>
      <w:r>
        <w:rPr>
          <w:rFonts w:cs="Arial" w:ascii="Arial" w:hAnsi="Arial"/>
          <w:color w:val="000000"/>
          <w:sz w:val="28"/>
          <w:szCs w:val="28"/>
        </w:rPr>
        <w:t>работоспособности, шелушится кожа, обветриваются, трескаются губы, сле</w:t>
      </w:r>
      <w:r>
        <w:rPr>
          <w:rFonts w:cs="Arial" w:ascii="Arial" w:hAnsi="Arial"/>
          <w:color w:val="000000"/>
          <w:spacing w:val="2"/>
          <w:sz w:val="28"/>
          <w:szCs w:val="28"/>
        </w:rPr>
        <w:t>зятся глаз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 чем дело? Происходит взаимодействие двух факторов: с одной стороны </w:t>
      </w:r>
      <w:r>
        <w:rPr>
          <w:rFonts w:cs="Arial" w:ascii="Arial" w:hAnsi="Arial"/>
          <w:color w:val="000000"/>
          <w:sz w:val="28"/>
          <w:szCs w:val="28"/>
        </w:rPr>
        <w:t>весеннее солнце, богатое ультрафиолетовыми лучами, усиливает обмен ве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ществ, что в свою очередь ведет к увеличению потребностей организма в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итаминах, прежде всего А и С, «ответственных» за весеннюю </w:t>
      </w:r>
      <w:r>
        <w:rPr>
          <w:rFonts w:cs="Arial" w:ascii="Arial" w:hAnsi="Arial"/>
          <w:spacing w:val="-1"/>
          <w:sz w:val="28"/>
          <w:szCs w:val="28"/>
        </w:rPr>
        <w:t>слабость, а с друг</w:t>
      </w:r>
      <w:r>
        <w:rPr>
          <w:rFonts w:cs="Arial" w:ascii="Arial" w:hAnsi="Arial"/>
          <w:spacing w:val="1"/>
          <w:sz w:val="28"/>
          <w:szCs w:val="28"/>
        </w:rPr>
        <w:t>ой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стороны, потребление этих витаминов весной значительно меньше. Наш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весенний рацион куда беднее овощами и фруктами, чем осенний. Да и сами </w:t>
      </w:r>
      <w:r>
        <w:rPr>
          <w:rFonts w:cs="Arial" w:ascii="Arial" w:hAnsi="Arial"/>
          <w:spacing w:val="1"/>
          <w:sz w:val="28"/>
          <w:szCs w:val="28"/>
        </w:rPr>
        <w:t>продукты весной содержат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 меньше витаминов, чем осенью. И все же подож</w:t>
      </w:r>
      <w:r>
        <w:rPr>
          <w:rFonts w:cs="Arial" w:ascii="Arial" w:hAnsi="Arial"/>
          <w:color w:val="000000"/>
          <w:spacing w:val="2"/>
          <w:sz w:val="28"/>
          <w:szCs w:val="28"/>
        </w:rPr>
        <w:t>дём идти в аптеку, а постараемся компенсировать этот дефицит натуральны</w:t>
      </w:r>
      <w:r>
        <w:rPr>
          <w:rFonts w:cs="Arial" w:ascii="Arial" w:hAnsi="Arial"/>
          <w:color w:val="000000"/>
          <w:sz w:val="28"/>
          <w:szCs w:val="28"/>
        </w:rPr>
        <w:t xml:space="preserve">ми источниками витаминов – квашеной капустой, фруктовыми и овощным </w:t>
      </w:r>
      <w:r>
        <w:rPr>
          <w:rFonts w:cs="Arial" w:ascii="Arial" w:hAnsi="Arial"/>
          <w:color w:val="000000"/>
          <w:spacing w:val="-2"/>
          <w:sz w:val="28"/>
          <w:szCs w:val="28"/>
        </w:rPr>
        <w:t>соками. Будем внимательны к кулинарной обработке пищевых продуктов, осо</w:t>
      </w:r>
      <w:r>
        <w:rPr>
          <w:rFonts w:cs="Arial" w:ascii="Arial" w:hAnsi="Arial"/>
          <w:color w:val="000000"/>
          <w:spacing w:val="1"/>
          <w:sz w:val="28"/>
          <w:szCs w:val="28"/>
        </w:rPr>
        <w:t>бенно картофеля, который продолжает оставаться излюбленным продуктом и важным поставщиком витамин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Чрезвычайно полезны натуральные соки, в которых хорошо сохраняются минеральные соли, есть в них пектиновые вещества и клетчатка, но особенно </w:t>
      </w:r>
      <w:r>
        <w:rPr>
          <w:rFonts w:cs="Arial" w:ascii="Arial" w:hAnsi="Arial"/>
          <w:color w:val="000000"/>
          <w:spacing w:val="3"/>
          <w:sz w:val="28"/>
          <w:szCs w:val="28"/>
        </w:rPr>
        <w:t>много витами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Абрикосовый сок содержит калий, необходимый для поддержания в нор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ме сердечно-сосудистой системы, железо, необходимое для предупреждения </w:t>
      </w:r>
      <w:r>
        <w:rPr>
          <w:rFonts w:cs="Arial" w:ascii="Arial" w:hAnsi="Arial"/>
          <w:color w:val="000000"/>
          <w:sz w:val="28"/>
          <w:szCs w:val="28"/>
        </w:rPr>
        <w:t xml:space="preserve">малокровия, а главное много каротина – провитамина А. Стакан сока полностью возмещает суточную потребность в этом витамине. То же самое можно </w:t>
      </w:r>
      <w:r>
        <w:rPr>
          <w:rFonts w:cs="Arial" w:ascii="Arial" w:hAnsi="Arial"/>
          <w:color w:val="000000"/>
          <w:spacing w:val="3"/>
          <w:sz w:val="28"/>
          <w:szCs w:val="28"/>
        </w:rPr>
        <w:t>сказать и про сливовый сок. Многие предпочитают томатный сок. Он пре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красно утоляет жажду и очень полезен. Выпив стакан сока, можно удовлетворить </w:t>
      </w:r>
      <w:r>
        <w:rPr>
          <w:rFonts w:cs="Arial" w:ascii="Arial" w:hAnsi="Arial"/>
          <w:color w:val="000000"/>
          <w:spacing w:val="2"/>
          <w:sz w:val="28"/>
          <w:szCs w:val="28"/>
        </w:rPr>
        <w:t>суточную потребность в витамине С и минеральных веществах. Томат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ный сок долго сохраняет свои свойства. Зимой и ранней весной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выпить стакан или хотя бы полстакана сока весьма полезно. В виноградном </w:t>
      </w:r>
      <w:r>
        <w:rPr>
          <w:rFonts w:cs="Arial" w:ascii="Arial" w:hAnsi="Arial"/>
          <w:color w:val="000000"/>
          <w:sz w:val="28"/>
          <w:szCs w:val="28"/>
        </w:rPr>
        <w:t xml:space="preserve">соке много калия, в яблочном – железа, в соке из крыжовника и малины – меди. В 100 граммах черносмородинового сока содержится до 90 миллиграммов витамина С, что полностью удовлетворяет суточную потребность в этом </w:t>
      </w:r>
      <w:r>
        <w:rPr>
          <w:rFonts w:cs="Arial" w:ascii="Arial" w:hAnsi="Arial"/>
          <w:color w:val="000000"/>
          <w:spacing w:val="1"/>
          <w:sz w:val="28"/>
          <w:szCs w:val="28"/>
        </w:rPr>
        <w:t>витамине взрослого человека. Яблочный сок богат также витамином Р, ряби</w:t>
      </w:r>
      <w:r>
        <w:rPr>
          <w:rFonts w:cs="Arial" w:ascii="Arial" w:hAnsi="Arial"/>
          <w:color w:val="000000"/>
          <w:sz w:val="28"/>
          <w:szCs w:val="28"/>
        </w:rPr>
        <w:t xml:space="preserve">новый и морковный – провитамином А (каротин)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2"/>
        <w:ind w:right="567" w:firstLine="709"/>
        <w:rPr>
          <w:lang w:val="ru-RU"/>
        </w:rPr>
      </w:pPr>
      <w:bookmarkStart w:id="13" w:name="__RefHeading___Toc381694630"/>
      <w:bookmarkEnd w:id="13"/>
      <w:r>
        <w:rPr/>
        <w:t>Сказка старого чайн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Старый чайник по праву считал себя хозяином на кухне, он говорил, что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командует даже старой бабушкой, на его свист она всегда приходит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Чайник </w:t>
      </w:r>
      <w:r>
        <w:rPr>
          <w:rFonts w:cs="Arial" w:ascii="Arial" w:hAnsi="Arial"/>
          <w:color w:val="000000"/>
          <w:spacing w:val="3"/>
          <w:sz w:val="28"/>
          <w:szCs w:val="28"/>
        </w:rPr>
        <w:t>знает много историй. Мне запомнилась одна из н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2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ак-то поздней зимней ночью, когда весь дом уже спал, Чайник услышал,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что в коробке с лекарствами кто-то разговаривает (хозяйка оставила вечером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коробку на столе). Шум </w:t>
      </w:r>
      <w:r>
        <w:rPr>
          <w:rFonts w:cs="Arial" w:ascii="Arial" w:hAnsi="Arial"/>
          <w:bCs/>
          <w:color w:val="000000"/>
          <w:spacing w:val="2"/>
          <w:sz w:val="28"/>
          <w:szCs w:val="28"/>
        </w:rPr>
        <w:t>всё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нарастал, вдруг коробка открылась, и из нее с </w:t>
      </w:r>
      <w:r>
        <w:rPr>
          <w:rFonts w:cs="Arial" w:ascii="Arial" w:hAnsi="Arial"/>
          <w:color w:val="000000"/>
          <w:sz w:val="28"/>
          <w:szCs w:val="28"/>
        </w:rPr>
        <w:t>треском высыпались витамины. Чайник недовольно свистнул, но шум не пре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кратился. Оказалось, что среди витами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нов шел спор, кто из них главнее для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Человека. Пришлось свистнуть громче. </w:t>
      </w:r>
      <w:r>
        <w:rPr>
          <w:rFonts w:cs="Arial" w:ascii="Arial" w:hAnsi="Arial"/>
          <w:color w:val="000000"/>
          <w:sz w:val="28"/>
          <w:szCs w:val="28"/>
        </w:rPr>
        <w:t>Спорщики притихли. «Я – Хозяин кух</w:t>
        <w:softHyphen/>
        <w:t>ни! – просвистел Чайник, – все в д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ме уважают меня, я не люблю споров. </w:t>
      </w:r>
      <w:r>
        <w:rPr>
          <w:rFonts w:cs="Arial" w:ascii="Arial" w:hAnsi="Arial"/>
          <w:color w:val="000000"/>
          <w:spacing w:val="2"/>
          <w:sz w:val="28"/>
          <w:szCs w:val="28"/>
        </w:rPr>
        <w:t>Давайте решим спор мирно. Пусть ка</w:t>
        <w:softHyphen/>
        <w:t xml:space="preserve">ждый из вас спокойно расскажет свою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историю. Я слушаю, можете начинать!»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Пока остальные витамины испуган</w:t>
        <w:softHyphen/>
      </w:r>
      <w:r>
        <w:rPr>
          <w:rFonts w:cs="Arial" w:ascii="Arial" w:hAnsi="Arial"/>
          <w:color w:val="000000"/>
          <w:sz w:val="28"/>
          <w:szCs w:val="28"/>
        </w:rPr>
        <w:t>но молчали, витамин А, напевая строе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вую песню, двинулся вперед. «Уважае</w:t>
        <w:softHyphen/>
      </w:r>
      <w:r>
        <w:rPr>
          <w:rFonts w:cs="Arial" w:ascii="Arial" w:hAnsi="Arial"/>
          <w:color w:val="000000"/>
          <w:sz w:val="28"/>
          <w:szCs w:val="28"/>
        </w:rPr>
        <w:t>мый Чайник! – начал он, – вопрос я считаю решенным. Буква А – первая в алфавите, поэтому Я – главный среди витаминов. Кроме того, я имею воен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ные заслуги. Видите ли, однажды ночью, стоя на посту, солдат пропустил врага, </w:t>
      </w:r>
      <w:r>
        <w:rPr>
          <w:rFonts w:cs="Arial" w:ascii="Arial" w:hAnsi="Arial"/>
          <w:color w:val="000000"/>
          <w:sz w:val="28"/>
          <w:szCs w:val="28"/>
        </w:rPr>
        <w:t>но командир не спешил его наказывать – солдат этот до этого случая слу</w:t>
        <w:softHyphen/>
        <w:t xml:space="preserve">жил исправно. Это был первый случай, когда он допустил ошибку. Командир вызвал врача, и полковой врач вылечил солдата. Он прописал ему витамин А. </w:t>
      </w:r>
      <w:r>
        <w:rPr>
          <w:rFonts w:cs="Arial" w:ascii="Arial" w:hAnsi="Arial"/>
          <w:color w:val="000000"/>
          <w:spacing w:val="-1"/>
          <w:sz w:val="28"/>
          <w:szCs w:val="28"/>
        </w:rPr>
        <w:t>Солдат снова стал хорошо видеть в темноте. Мои заслуги перед страной вели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ки! С тех пор в рационе солдат обязательно есть витамин 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Чайник тихонько свистнул и на середину стола бодро выкатился вита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мин В. Он был маленьким, толстеньким и ужасно важным, казалось, что он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вот-вот лопнет от своей важности. «Считаю возможным довести до вашего </w:t>
      </w:r>
      <w:r>
        <w:rPr>
          <w:rFonts w:cs="Arial" w:ascii="Arial" w:hAnsi="Arial"/>
          <w:color w:val="000000"/>
          <w:sz w:val="28"/>
          <w:szCs w:val="28"/>
        </w:rPr>
        <w:t>сведения, что спор здесь неуместен. Я – витамин В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1</w:t>
      </w:r>
      <w:r>
        <w:rPr>
          <w:rFonts w:cs="Arial" w:ascii="Arial" w:hAnsi="Arial"/>
          <w:color w:val="000000"/>
          <w:sz w:val="28"/>
          <w:szCs w:val="28"/>
        </w:rPr>
        <w:t xml:space="preserve">. Видите цифру 1? Она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говорит сама за себя, указывает, кто должен стоять первым. Нервная система, </w:t>
      </w:r>
      <w:r>
        <w:rPr>
          <w:rFonts w:cs="Arial" w:ascii="Arial" w:hAnsi="Arial"/>
          <w:color w:val="000000"/>
          <w:sz w:val="28"/>
          <w:szCs w:val="28"/>
        </w:rPr>
        <w:t>– витамин В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1</w:t>
      </w:r>
      <w:r>
        <w:rPr>
          <w:rFonts w:cs="Arial" w:ascii="Arial" w:hAnsi="Arial"/>
          <w:color w:val="000000"/>
          <w:sz w:val="28"/>
          <w:szCs w:val="28"/>
        </w:rPr>
        <w:t xml:space="preserve"> поднял указательный палец, – руководит работой всего орга</w:t>
        <w:softHyphen/>
        <w:t>низма, а для ее нормальной работы я просто необходим. Нужны доказательст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а? Пожалуйста. </w:t>
      </w:r>
      <w:r>
        <w:rPr>
          <w:rFonts w:cs="Arial" w:ascii="Arial" w:hAnsi="Arial"/>
          <w:color w:val="000000"/>
          <w:sz w:val="28"/>
          <w:szCs w:val="28"/>
        </w:rPr>
        <w:t>У одной женщины были куры – самые лучшие и красивые во всей ок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руге. Она очень их любила и горди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лась ими. Кормила их отборным зер</w:t>
        <w:softHyphen/>
      </w:r>
      <w:r>
        <w:rPr>
          <w:rFonts w:cs="Arial" w:ascii="Arial" w:hAnsi="Arial"/>
          <w:color w:val="000000"/>
          <w:spacing w:val="11"/>
          <w:sz w:val="28"/>
          <w:szCs w:val="28"/>
        </w:rPr>
        <w:t xml:space="preserve">ном и поила водой из родника.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Однажды женщина увидела очень </w:t>
      </w:r>
      <w:r>
        <w:rPr>
          <w:rFonts w:cs="Arial" w:ascii="Arial" w:hAnsi="Arial"/>
          <w:color w:val="000000"/>
          <w:spacing w:val="3"/>
          <w:sz w:val="28"/>
          <w:szCs w:val="28"/>
        </w:rPr>
        <w:t>красивые зерна риса. Они были про</w:t>
        <w:softHyphen/>
      </w:r>
      <w:r>
        <w:rPr>
          <w:rFonts w:cs="Arial" w:ascii="Arial" w:hAnsi="Arial"/>
          <w:color w:val="000000"/>
          <w:sz w:val="28"/>
          <w:szCs w:val="28"/>
        </w:rPr>
        <w:t>сто необыкновенной красоты – по</w:t>
        <w:softHyphen/>
        <w:t>лированные – с них была снята обо</w:t>
        <w:softHyphen/>
      </w:r>
      <w:r>
        <w:rPr>
          <w:rFonts w:cs="Arial" w:ascii="Arial" w:hAnsi="Arial"/>
          <w:color w:val="000000"/>
          <w:spacing w:val="18"/>
          <w:sz w:val="28"/>
          <w:szCs w:val="28"/>
        </w:rPr>
        <w:t xml:space="preserve">лочка, зерна сверкали, как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драгоценные камни. «Вот такая еда 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должна быть у моих прекрасных кур!» </w:t>
      </w:r>
      <w:r>
        <w:rPr>
          <w:rFonts w:cs="Arial" w:ascii="Arial" w:hAnsi="Arial"/>
          <w:color w:val="000000"/>
          <w:sz w:val="28"/>
          <w:szCs w:val="28"/>
        </w:rPr>
        <w:t>– подумала женщина. Но куры, п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лучая эти прекрасные зерна, стали грустными, походка у них стала шаткой, </w:t>
      </w:r>
      <w:r>
        <w:rPr>
          <w:rFonts w:cs="Arial" w:ascii="Arial" w:hAnsi="Arial"/>
          <w:color w:val="000000"/>
          <w:sz w:val="28"/>
          <w:szCs w:val="28"/>
        </w:rPr>
        <w:t>перья торчали в разные стороны. Хозяйка очень огорчилась, ведь она так ста</w:t>
        <w:softHyphen/>
        <w:t xml:space="preserve">ралась накормить их самым лучшим зерном. Помогла ей ее любимая курочка.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Она откопала в песке старое, некрасивое, в шелухе зерно. Съев его, она сразу </w:t>
      </w:r>
      <w:r>
        <w:rPr>
          <w:rFonts w:cs="Arial" w:ascii="Arial" w:hAnsi="Arial"/>
          <w:color w:val="000000"/>
          <w:spacing w:val="-1"/>
          <w:sz w:val="28"/>
          <w:szCs w:val="28"/>
        </w:rPr>
        <w:t>почувствовала себя лучше и повеселела. Тогда женщина поняла, что в оболоч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ке зерна есть то, что необходимо для организма. </w:t>
      </w:r>
      <w:r>
        <w:rPr>
          <w:rFonts w:cs="Arial" w:ascii="Arial" w:hAnsi="Arial"/>
          <w:color w:val="000000"/>
          <w:sz w:val="28"/>
          <w:szCs w:val="28"/>
        </w:rPr>
        <w:t>В оболочке зерен находится витамин В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1</w:t>
      </w:r>
      <w:r>
        <w:rPr>
          <w:rFonts w:cs="Arial" w:ascii="Arial" w:hAnsi="Arial"/>
          <w:color w:val="000000"/>
          <w:sz w:val="28"/>
          <w:szCs w:val="28"/>
        </w:rPr>
        <w:t>. Поэтому, – добавил витамин В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1</w:t>
      </w:r>
      <w:r>
        <w:rPr>
          <w:rFonts w:cs="Arial" w:ascii="Arial" w:hAnsi="Arial"/>
          <w:color w:val="000000"/>
          <w:sz w:val="28"/>
          <w:szCs w:val="28"/>
        </w:rPr>
        <w:t>, – хлеб «Здоровье» полезнее белой булки, так как в нем есть зерна не очи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щенные от оболочки!» Важный витамин В</w:t>
      </w:r>
      <w:r>
        <w:rPr>
          <w:rFonts w:cs="Arial" w:ascii="Arial" w:hAnsi="Arial"/>
          <w:color w:val="000000"/>
          <w:spacing w:val="3"/>
          <w:sz w:val="28"/>
          <w:szCs w:val="28"/>
          <w:vertAlign w:val="subscript"/>
        </w:rPr>
        <w:t>1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 медленно откатился в сторо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Его место на середине стола занял крепыш, похожий на лимон. «Позволь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те представиться – витамин С. Мое полное имя «аскорбиновая кислота». Если говорить о первых упоминаниях в исторических документах, то меня по праву можно считать первым из витаминов. В древние времена люди, конечно,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не знали о существовании витаминов, но о болезнях, которые возникают от </w:t>
      </w:r>
      <w:r>
        <w:rPr>
          <w:rFonts w:cs="Arial" w:ascii="Arial" w:hAnsi="Arial"/>
          <w:color w:val="000000"/>
          <w:sz w:val="28"/>
          <w:szCs w:val="28"/>
        </w:rPr>
        <w:t>недостатка витамина С, они знали давно. Цинга – от этой страшной болезни погибли многие моряки. Поморы, жители побережья Белого моря, из поколе</w:t>
        <w:softHyphen/>
        <w:t>ния в поколение передают сказки о старухе Цинге – она подстерегает моря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ков, вынужденных оставаться на зимовку на берегах сурового Белого моря, вдали от родного дома. А справиться с этой болезнью можно только, если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помор ест морошку или морскую капусту.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Так же хочется отметить, что витамин С есть во всех овощах и фруктах. Особенно много его в цитрусовых (лимоны, апельсины), шиповнике, разных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ягодах. Он необходим всем-всем, потому что помогает победить многие болезни». На этом </w:t>
      </w:r>
      <w:r>
        <w:rPr>
          <w:rFonts w:cs="Arial" w:ascii="Arial" w:hAnsi="Arial"/>
          <w:color w:val="000000"/>
          <w:spacing w:val="4"/>
          <w:sz w:val="28"/>
          <w:szCs w:val="28"/>
        </w:rPr>
        <w:t>витамин С учтиво раскланялся и гордо прошествовал на мест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Послушайте меня, ну послушайте же! – толкаясь и громко крича, к цен</w:t>
        <w:softHyphen/>
        <w:t xml:space="preserve">тру стола сквозь толпу витаминов протиснулся витамин </w:t>
      </w:r>
      <w:r>
        <w:rPr>
          <w:rFonts w:cs="Arial" w:ascii="Arial" w:hAnsi="Arial"/>
          <w:color w:val="000000"/>
          <w:sz w:val="28"/>
          <w:szCs w:val="28"/>
          <w:lang w:val="en-US"/>
        </w:rPr>
        <w:t>D</w:t>
      </w:r>
      <w:r>
        <w:rPr>
          <w:rFonts w:cs="Arial" w:ascii="Arial" w:hAnsi="Arial"/>
          <w:color w:val="000000"/>
          <w:sz w:val="28"/>
          <w:szCs w:val="28"/>
        </w:rPr>
        <w:t xml:space="preserve">. – Вы бы иначе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говорили со мной, если бы было утро. О, Великое Солнце! Могущественный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друг мой! </w:t>
      </w:r>
      <w:r>
        <w:rPr>
          <w:rFonts w:cs="Arial" w:ascii="Arial" w:hAnsi="Arial"/>
          <w:color w:val="000000"/>
          <w:sz w:val="28"/>
          <w:szCs w:val="28"/>
        </w:rPr>
        <w:t xml:space="preserve">Послушайте меня. Я – друг Великого Солнца. Я – первый из витаминов! Солнце волшебными своими лучами ласкает кожу человека и витамин </w:t>
      </w:r>
      <w:r>
        <w:rPr>
          <w:rFonts w:cs="Arial" w:ascii="Arial" w:hAnsi="Arial"/>
          <w:color w:val="000000"/>
          <w:sz w:val="28"/>
          <w:szCs w:val="28"/>
          <w:lang w:val="en-US"/>
        </w:rPr>
        <w:t>D</w:t>
      </w:r>
      <w:r>
        <w:rPr>
          <w:rFonts w:cs="Arial" w:ascii="Arial" w:hAnsi="Arial"/>
          <w:color w:val="000000"/>
          <w:sz w:val="28"/>
          <w:szCs w:val="28"/>
        </w:rPr>
        <w:t xml:space="preserve"> рождается внутри организма человека. Я – первый еще и потому, что я нужен детям – они без меня не вырастут, а дети для людей нужнее всего!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ыходка витамина </w:t>
      </w:r>
      <w:r>
        <w:rPr>
          <w:rFonts w:cs="Arial" w:ascii="Arial" w:hAnsi="Arial"/>
          <w:color w:val="000000"/>
          <w:sz w:val="28"/>
          <w:szCs w:val="28"/>
          <w:lang w:val="en-US"/>
        </w:rPr>
        <w:t>D</w:t>
      </w:r>
      <w:r>
        <w:rPr>
          <w:rFonts w:cs="Arial" w:ascii="Arial" w:hAnsi="Arial"/>
          <w:color w:val="000000"/>
          <w:sz w:val="28"/>
          <w:szCs w:val="28"/>
        </w:rPr>
        <w:t xml:space="preserve"> рассердила всех – и Чайника и других витаминов. </w:t>
      </w:r>
      <w:r>
        <w:rPr>
          <w:rFonts w:cs="Arial" w:ascii="Arial" w:hAnsi="Arial"/>
          <w:color w:val="000000"/>
          <w:spacing w:val="3"/>
          <w:sz w:val="28"/>
          <w:szCs w:val="28"/>
        </w:rPr>
        <w:t>Поднялся невероятный гвалт, шум, крик. Чайнику пришлось громко свист</w:t>
        <w:softHyphen/>
        <w:t>нуть, но витамины продолжали ссориться. Пришлось Чайнику немного по</w:t>
        <w:softHyphen/>
      </w:r>
      <w:r>
        <w:rPr>
          <w:rFonts w:cs="Arial" w:ascii="Arial" w:hAnsi="Arial"/>
          <w:color w:val="000000"/>
          <w:sz w:val="28"/>
          <w:szCs w:val="28"/>
        </w:rPr>
        <w:t>колдовать: он трижды свистнул – все витамины перемешались и через мгн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ение стали совершенно одинаковыми желтыми горошинами. Они послушно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закатились в коробку и наступила тишина. Утром бабушка нашла на столе </w:t>
      </w:r>
      <w:r>
        <w:rPr>
          <w:rFonts w:cs="Arial" w:ascii="Arial" w:hAnsi="Arial"/>
          <w:color w:val="000000"/>
          <w:spacing w:val="6"/>
          <w:sz w:val="28"/>
          <w:szCs w:val="28"/>
        </w:rPr>
        <w:t>коробку с надписью «Поливитамины».</w:t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color w:val="000000"/>
          <w:spacing w:val="-3"/>
          <w:sz w:val="28"/>
          <w:szCs w:val="28"/>
        </w:rPr>
        <w:t>Вопросы для размышления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Почему витамины «перемешались», очутились </w:t>
      </w:r>
      <w:r>
        <w:rPr>
          <w:rFonts w:cs="Arial" w:ascii="Arial" w:hAnsi="Arial"/>
          <w:bCs/>
          <w:color w:val="000000"/>
          <w:spacing w:val="4"/>
          <w:sz w:val="28"/>
          <w:szCs w:val="28"/>
        </w:rPr>
        <w:t xml:space="preserve">в одной коробке и стали </w:t>
      </w:r>
      <w:r>
        <w:rPr>
          <w:rFonts w:cs="Arial" w:ascii="Arial" w:hAnsi="Arial"/>
          <w:color w:val="000000"/>
          <w:spacing w:val="6"/>
          <w:sz w:val="28"/>
          <w:szCs w:val="28"/>
        </w:rPr>
        <w:t>называться  ...?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Какие витамины  вы знаете?</w:t>
      </w:r>
    </w:p>
    <w:p>
      <w:pPr>
        <w:pStyle w:val="Normal"/>
        <w:numPr>
          <w:ilvl w:val="0"/>
          <w:numId w:val="10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итамины – это всегда только польз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  <w:t xml:space="preserve">Если с пищей не удается восполнить необходимое количество витаминов, 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то по рекомендации врача принимают специальные препараты. Необходимо </w:t>
      </w:r>
      <w:r>
        <w:rPr>
          <w:rFonts w:cs="Arial" w:ascii="Arial" w:hAnsi="Arial"/>
          <w:color w:val="000000"/>
          <w:spacing w:val="4"/>
          <w:sz w:val="28"/>
          <w:szCs w:val="28"/>
        </w:rPr>
        <w:t>строго следовать медицинским рекомендациям. К сожалению, некоторые под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ростки сами покупают в аптеке витаминные препараты и едят их, как конфеты. </w:t>
      </w:r>
      <w:r>
        <w:rPr>
          <w:rFonts w:cs="Arial" w:ascii="Arial" w:hAnsi="Arial"/>
          <w:color w:val="000000"/>
          <w:spacing w:val="7"/>
          <w:sz w:val="28"/>
          <w:szCs w:val="28"/>
        </w:rPr>
        <w:t>Имейте в виду, что гипервитаминоз, то есть избыток витаминов, может быть также опасен, как и недостаточное их потребл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Однажды случилась такая история. Это было давно, во время Великой Отечествен</w:t>
        <w:softHyphen/>
        <w:t>ной войны. Одна женщина принесла домой целый пакет разноцветных шари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>ков. Дала по одному каждому ребенку (две девочки и один мальчик), а осталь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>ные убрала в буф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7"/>
          <w:sz w:val="28"/>
          <w:szCs w:val="28"/>
        </w:rPr>
        <w:t>Младшие братишка и сестренка плакали и просили еще «конфет». Стар</w:t>
        <w:softHyphen/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шая девочка помнила: мама сказала «Нельзя». Но дети очень просили. К тому </w:t>
      </w:r>
      <w:r>
        <w:rPr>
          <w:rFonts w:cs="Arial" w:ascii="Arial" w:hAnsi="Arial"/>
          <w:color w:val="000000"/>
          <w:spacing w:val="7"/>
          <w:sz w:val="28"/>
          <w:szCs w:val="28"/>
        </w:rPr>
        <w:t>же они были голодны. Девочка решила им дать по синей и красной конфете, а потом, поколебавшись, добавила еще по желтой и зелен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Вечером мама пришла усталая и не о чем не спросила... Самое страшное случилось ночью: дети покрылись красной сыпью, у них поднялась темпера</w:t>
        <w:softHyphen/>
        <w:t xml:space="preserve">тура. Срочно нашли врача, но он не мог определить, что это за болезнь. Дети 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мучились, мама не могла понять причину, и болезнь затянулась. Особенно у </w:t>
      </w:r>
      <w:r>
        <w:rPr>
          <w:rFonts w:cs="Arial" w:ascii="Arial" w:hAnsi="Arial"/>
          <w:color w:val="000000"/>
          <w:sz w:val="28"/>
          <w:szCs w:val="28"/>
        </w:rPr>
        <w:t xml:space="preserve">самого младшего мальчика. Он покрылся гнойничковой сыпью, его рвало – он очень страдал. Старшая сестра забыла, а мама не спросила... Четыре 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лишних витаминных шарика. </w:t>
      </w:r>
      <w:r>
        <w:rPr>
          <w:rFonts w:cs="Arial" w:ascii="Arial" w:hAnsi="Arial"/>
          <w:color w:val="000000"/>
          <w:spacing w:val="3"/>
          <w:sz w:val="28"/>
          <w:szCs w:val="28"/>
        </w:rPr>
        <w:t>Прошли годы, девочка выросла и узнала о коварстве витаминов. Она с ужа</w:t>
        <w:softHyphen/>
      </w:r>
      <w:r>
        <w:rPr>
          <w:rFonts w:cs="Arial" w:ascii="Arial" w:hAnsi="Arial"/>
          <w:color w:val="000000"/>
          <w:spacing w:val="6"/>
          <w:sz w:val="28"/>
          <w:szCs w:val="28"/>
        </w:rPr>
        <w:t>сом вспомнила, что по незнанию стала причиной страданий своих близк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от какие они могут быть коварные – амины жизни. Поэтому всегда необходимо </w:t>
      </w:r>
      <w:r>
        <w:rPr>
          <w:rFonts w:cs="Arial" w:ascii="Arial" w:hAnsi="Arial"/>
          <w:color w:val="000000"/>
          <w:spacing w:val="6"/>
          <w:sz w:val="28"/>
          <w:szCs w:val="28"/>
        </w:rPr>
        <w:t>помнить, чтобы не причинить вреда здоровью, принимать витаминные препара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ты можно только по назначению врача в указанных им дозах. Витамины – это не </w:t>
      </w:r>
      <w:r>
        <w:rPr>
          <w:rFonts w:cs="Arial" w:ascii="Arial" w:hAnsi="Arial"/>
          <w:color w:val="000000"/>
          <w:spacing w:val="3"/>
          <w:sz w:val="28"/>
          <w:szCs w:val="28"/>
        </w:rPr>
        <w:t>лакомств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Heading2"/>
        <w:ind w:right="567" w:firstLine="709"/>
        <w:rPr>
          <w:lang w:val="ru-RU"/>
        </w:rPr>
      </w:pPr>
      <w:bookmarkStart w:id="14" w:name="__RefHeading___Toc381694631"/>
      <w:bookmarkEnd w:id="14"/>
      <w:r>
        <w:rPr>
          <w:lang w:val="ru-RU"/>
        </w:rPr>
        <w:t>Сок жизн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Сок жизни» – такое красивое название дал Леонардо да Винчи воде. Наш организм почти на 80% состоит из воды. Вода – минеральная основа  в</w:t>
      </w:r>
      <w:r>
        <w:rPr>
          <w:rFonts w:cs="Arial" w:ascii="Arial" w:hAnsi="Arial"/>
          <w:color w:val="000000"/>
          <w:spacing w:val="5"/>
          <w:sz w:val="28"/>
          <w:szCs w:val="28"/>
        </w:rPr>
        <w:t>сех клеток и тканей тела, крови, лимфы и т.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7"/>
          <w:sz w:val="28"/>
          <w:szCs w:val="28"/>
        </w:rPr>
        <w:t xml:space="preserve">Считается, что в обычных («обычных» лучше взять в кавычки) условиях, то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есть в прохладную погоду, если подросток не занят физической работой, то </w:t>
      </w:r>
      <w:r>
        <w:rPr>
          <w:rFonts w:cs="Arial" w:ascii="Arial" w:hAnsi="Arial"/>
          <w:color w:val="000000"/>
          <w:sz w:val="28"/>
          <w:szCs w:val="28"/>
        </w:rPr>
        <w:t xml:space="preserve"> ему достаточно 2-2,5 литров воды в день, при физической работе или в жаркую погоду по 5-6 литров. Теперь вопрос: какой воды? Часть воды поступает </w:t>
      </w:r>
      <w:r>
        <w:rPr>
          <w:rFonts w:cs="Arial" w:ascii="Arial" w:hAnsi="Arial"/>
          <w:color w:val="000000"/>
          <w:spacing w:val="4"/>
          <w:sz w:val="28"/>
          <w:szCs w:val="28"/>
        </w:rPr>
        <w:t>с пищей, потому что любая пища, даже не жидкая, содержит воду. Многие блюда и пищев</w:t>
      </w:r>
      <w:r>
        <w:rPr>
          <w:rFonts w:cs="Arial" w:ascii="Arial" w:hAnsi="Arial"/>
          <w:color w:val="000000"/>
          <w:sz w:val="28"/>
          <w:szCs w:val="28"/>
        </w:rPr>
        <w:t>ые продукты содержат очень много воды (арбуз, например, более 90%). Другая ч</w:t>
      </w:r>
      <w:r>
        <w:rPr>
          <w:rFonts w:cs="Arial" w:ascii="Arial" w:hAnsi="Arial"/>
          <w:color w:val="000000"/>
          <w:spacing w:val="6"/>
          <w:sz w:val="28"/>
          <w:szCs w:val="28"/>
        </w:rPr>
        <w:t>асть поступает с напитками: чаем, компотом, со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А теперь попробуйте подсчитать, соответству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ет ли ваш суточный рацион норме? Молоко и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молочные продукты также содержат большое </w:t>
      </w:r>
      <w:r>
        <w:rPr>
          <w:rFonts w:cs="Arial" w:ascii="Arial" w:hAnsi="Arial"/>
          <w:color w:val="000000"/>
          <w:sz w:val="28"/>
          <w:szCs w:val="28"/>
        </w:rPr>
        <w:t>количество воды. Но молоко – это особый про</w:t>
        <w:softHyphen/>
      </w:r>
      <w:r>
        <w:rPr>
          <w:rFonts w:cs="Arial" w:ascii="Arial" w:hAnsi="Arial"/>
          <w:color w:val="000000"/>
          <w:spacing w:val="5"/>
          <w:sz w:val="28"/>
          <w:szCs w:val="28"/>
        </w:rPr>
        <w:t>дукт. Врачи придерживаются разных точек зре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>ния о полезности молока для человека в раз</w:t>
        <w:softHyphen/>
      </w:r>
      <w:r>
        <w:rPr>
          <w:rFonts w:cs="Arial" w:ascii="Arial" w:hAnsi="Arial"/>
          <w:color w:val="000000"/>
          <w:spacing w:val="14"/>
          <w:sz w:val="28"/>
          <w:szCs w:val="28"/>
        </w:rPr>
        <w:t xml:space="preserve">ном возрасте. Одни считают, что молоко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необходимо только детям, другие уверяют, что </w:t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без молока нельзя существовать никому. Что ж,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значит каждый может выбрать для себя то, что </w:t>
      </w:r>
      <w:r>
        <w:rPr>
          <w:rFonts w:cs="Arial" w:ascii="Arial" w:hAnsi="Arial"/>
          <w:color w:val="000000"/>
          <w:sz w:val="28"/>
          <w:szCs w:val="28"/>
        </w:rPr>
        <w:t xml:space="preserve">ему подходит. Если тебе нравится молоко – </w:t>
      </w:r>
      <w:r>
        <w:rPr>
          <w:rFonts w:cs="Arial" w:ascii="Arial" w:hAnsi="Arial"/>
          <w:color w:val="000000"/>
          <w:spacing w:val="4"/>
          <w:sz w:val="28"/>
          <w:szCs w:val="28"/>
        </w:rPr>
        <w:t>пей на здоровье! Тем более, что о молоке акаде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>мик И. П. Павлов говорил с большим уважени</w:t>
        <w:softHyphen/>
      </w:r>
      <w:r>
        <w:rPr>
          <w:rFonts w:cs="Arial" w:ascii="Arial" w:hAnsi="Arial"/>
          <w:color w:val="000000"/>
          <w:spacing w:val="5"/>
          <w:sz w:val="28"/>
          <w:szCs w:val="28"/>
        </w:rPr>
        <w:t>ем: «Между сортами человеческой еды в ис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ключительном положении находится молоко... </w:t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Изумительно выделяется из ряда других сортов </w:t>
      </w:r>
      <w:r>
        <w:rPr>
          <w:rFonts w:cs="Arial" w:ascii="Arial" w:hAnsi="Arial"/>
          <w:color w:val="000000"/>
          <w:spacing w:val="4"/>
          <w:sz w:val="28"/>
          <w:szCs w:val="28"/>
        </w:rPr>
        <w:t>пищи, приготовленной самой природой». И дей</w:t>
        <w:softHyphen/>
      </w:r>
      <w:r>
        <w:rPr>
          <w:rFonts w:cs="Arial" w:ascii="Arial" w:hAnsi="Arial"/>
          <w:color w:val="000000"/>
          <w:sz w:val="28"/>
          <w:szCs w:val="28"/>
        </w:rPr>
        <w:t>ствительно, в молоке – целый набор незаме</w:t>
        <w:softHyphen/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нимых аминокислот, наиболее легкоусвояемые </w:t>
      </w:r>
      <w:r>
        <w:rPr>
          <w:rFonts w:cs="Arial" w:ascii="Arial" w:hAnsi="Arial"/>
          <w:color w:val="000000"/>
          <w:spacing w:val="5"/>
          <w:sz w:val="28"/>
          <w:szCs w:val="28"/>
        </w:rPr>
        <w:t>животные белки и жиры, витамины, минеральные со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7"/>
          <w:sz w:val="28"/>
          <w:szCs w:val="28"/>
        </w:rPr>
        <w:t xml:space="preserve">Молочный жир имеет самую низкую точку плавления из всех животных </w:t>
      </w:r>
      <w:r>
        <w:rPr>
          <w:rFonts w:cs="Arial" w:ascii="Arial" w:hAnsi="Arial"/>
          <w:color w:val="000000"/>
          <w:spacing w:val="5"/>
          <w:sz w:val="28"/>
          <w:szCs w:val="28"/>
        </w:rPr>
        <w:t>жиров и хорошо усваивается организмом. Молоко и молочные продукты осо</w:t>
        <w:softHyphen/>
        <w:t xml:space="preserve">бенно полезны для детей. В их ежедневный рацион должно входить не менее </w:t>
      </w:r>
      <w:r>
        <w:rPr>
          <w:rFonts w:cs="Arial" w:ascii="Arial" w:hAnsi="Arial"/>
          <w:color w:val="000000"/>
          <w:sz w:val="28"/>
          <w:szCs w:val="28"/>
        </w:rPr>
        <w:t xml:space="preserve">500 граммов молока. И хотя в молоке очень много воды (в среднем 87 %), но </w:t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молоко не питье, а пища. И нельзя его пить в любое время для утоления </w:t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жажды, да и пить молоко нужно не спеша, на некоторое время задерживая во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рту. В рацион необходимо включать и молочные продукты: творог, сырковую </w:t>
      </w:r>
      <w:r>
        <w:rPr>
          <w:rFonts w:cs="Arial" w:ascii="Arial" w:hAnsi="Arial"/>
          <w:color w:val="000000"/>
          <w:spacing w:val="3"/>
          <w:sz w:val="28"/>
          <w:szCs w:val="28"/>
        </w:rPr>
        <w:t>массу, кефир, простоквашу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ind w:right="567" w:firstLine="709"/>
        <w:rPr>
          <w:lang w:val="ru-RU"/>
        </w:rPr>
      </w:pPr>
      <w:bookmarkStart w:id="15" w:name="__RefHeading___Toc381694632"/>
      <w:bookmarkEnd w:id="15"/>
      <w:r>
        <w:rPr/>
        <w:t>Полезные овощи и фрук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мните продукты, которые помогут вам.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i/>
          <w:sz w:val="28"/>
          <w:szCs w:val="28"/>
        </w:rPr>
        <w:t>Улучшить память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Морковь</w:t>
      </w:r>
      <w:r>
        <w:rPr>
          <w:rFonts w:cs="Arial" w:ascii="Arial" w:hAnsi="Arial"/>
          <w:sz w:val="28"/>
          <w:szCs w:val="28"/>
        </w:rPr>
        <w:t xml:space="preserve"> особенно облегчает заучивание чего-либо наизусть за счёт того, что стимулирует обмен веществ в мозгу. Перед зубрёжкой надо съесть тарелку тёртой моркови с растительным масл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Ананас</w:t>
      </w:r>
      <w:r>
        <w:rPr>
          <w:rFonts w:cs="Arial" w:ascii="Arial" w:hAnsi="Arial"/>
          <w:sz w:val="28"/>
          <w:szCs w:val="28"/>
        </w:rPr>
        <w:t xml:space="preserve"> – любимый фрукт театральных и музыкальных звёзд. Тот, кому необходимо удерживать в памяти большой объём текста или нотных знаков, нуждается в витамине С, который в достаточном количестве содержится в этом фрукте. Кроме того, в ананасах очень мало калорий (в 100 г всего 56). Достаточно выпивать 1 стакан ананасового сока в ден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Авакадо</w:t>
      </w:r>
      <w:r>
        <w:rPr>
          <w:rFonts w:cs="Arial" w:ascii="Arial" w:hAnsi="Arial"/>
          <w:sz w:val="28"/>
          <w:szCs w:val="28"/>
        </w:rPr>
        <w:t xml:space="preserve"> – источник энергии для кратковременной памяти (например, при составлении планов, расписаний, списков покупок и т.д.) за счёт высокого содержания жирных кислот. Достаточно половины плод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концентрировать внимание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Креветки</w:t>
      </w:r>
      <w:r>
        <w:rPr>
          <w:rFonts w:cs="Arial" w:ascii="Arial" w:hAnsi="Arial"/>
          <w:sz w:val="28"/>
          <w:szCs w:val="28"/>
        </w:rPr>
        <w:t xml:space="preserve"> – деликатес для мозга: снабжает его важнейшими жирными кислотами, которые не дадут вашему вниманию ослабнуть. Достаточно 100 грамм в день. Но обратите внимание: солить их следует только после кулинарной обработки (варки или жаренья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Репчатый лук</w:t>
      </w:r>
      <w:r>
        <w:rPr>
          <w:rFonts w:cs="Arial" w:ascii="Arial" w:hAnsi="Arial"/>
          <w:sz w:val="28"/>
          <w:szCs w:val="28"/>
        </w:rPr>
        <w:t xml:space="preserve"> помогает при умственном переутомлении или психической усталости. Способствует разжижению крови, улучшает снабжение мозга кислородом. Доза: минимум половина луковицы ежедневно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Орехи</w:t>
      </w:r>
      <w:r>
        <w:rPr>
          <w:rFonts w:cs="Arial" w:ascii="Arial" w:hAnsi="Arial"/>
          <w:sz w:val="28"/>
          <w:szCs w:val="28"/>
        </w:rPr>
        <w:t xml:space="preserve"> особенно хороши, если вам предстоит умственный «марафон» (доклад, конференция, концерт). Укрепляют нервную систему, стимулируют деятельность мозг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Достичь творческого озар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Инжир</w:t>
      </w:r>
      <w:r>
        <w:rPr>
          <w:rFonts w:cs="Arial" w:ascii="Arial" w:hAnsi="Arial"/>
          <w:sz w:val="28"/>
          <w:szCs w:val="28"/>
        </w:rPr>
        <w:t xml:space="preserve"> освобождает голову для новых идей. Содержащееся в нём вещество по химическому составу близко к аспирину, эфирные масла разжижают кровь, мозг лучше снабжается кислородом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Тмин</w:t>
      </w:r>
      <w:r>
        <w:rPr>
          <w:rFonts w:cs="Arial" w:ascii="Arial" w:hAnsi="Arial"/>
          <w:sz w:val="28"/>
          <w:szCs w:val="28"/>
        </w:rPr>
        <w:t xml:space="preserve"> может спровоцировать рождение гениальных идей. Эфирные масла, содержащиеся в нём, стимулируют всю нервную систему. Тот, кто нуждается в творческой активности мозга, должен пить чай из тмина: две чайные ложки измельчённых семян на чашку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спешно грызть гранит наук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Капуста</w:t>
      </w:r>
      <w:r>
        <w:rPr>
          <w:rFonts w:cs="Arial" w:ascii="Arial" w:hAnsi="Arial"/>
          <w:sz w:val="28"/>
          <w:szCs w:val="28"/>
        </w:rPr>
        <w:t xml:space="preserve"> снимает нервозность, так как снижает активность щитовидной железы. Чтобы прошёл «мандраж», съешьте салат из капусты перед экзаменами, и вы намного спокойно к ним подготовитес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Лимон</w:t>
      </w:r>
      <w:r>
        <w:rPr>
          <w:rFonts w:cs="Arial" w:ascii="Arial" w:hAnsi="Arial"/>
          <w:sz w:val="28"/>
          <w:szCs w:val="28"/>
        </w:rPr>
        <w:t xml:space="preserve"> освежает мысли и облегчает восприятие информации за счёт ударной дозы витамина С. Перед занятиями иностранным языком неплохо «принять на грудь» стаканчик лимонного со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sz w:val="28"/>
          <w:szCs w:val="28"/>
        </w:rPr>
        <w:t>Черника</w:t>
      </w:r>
      <w:r>
        <w:rPr>
          <w:rFonts w:cs="Arial" w:ascii="Arial" w:hAnsi="Arial"/>
          <w:sz w:val="28"/>
          <w:szCs w:val="28"/>
        </w:rPr>
        <w:t xml:space="preserve"> – идеальный «промежуточный корм» для школьников. Способствует кровообращению мозга. Лучше всего есть свежие ягоды или варень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оддержать хорошее настроение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8"/>
          <w:szCs w:val="28"/>
        </w:rPr>
        <w:t>Паприка (перец) – чем острее, тем лучше. Ароматические вещества способствуют выделению «гормона счастья» – эндорфина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убника очень вкусна, и к тому же она быстро нейтрализует отрицательные эмоции. Доза: минимум 150 грамм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8"/>
          <w:szCs w:val="28"/>
        </w:rPr>
        <w:t>Бананы содержат серотонин – вещество, необходимое мозгу, чтобы тот просигнализировал: «Вы счастливы!»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b/>
          <w:b/>
          <w:bCs/>
          <w:color w:val="000000"/>
          <w:spacing w:val="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5"/>
          <w:sz w:val="28"/>
          <w:szCs w:val="28"/>
        </w:rPr>
      </w:r>
    </w:p>
    <w:p>
      <w:pPr>
        <w:pStyle w:val="Heading2"/>
        <w:ind w:right="567" w:firstLine="709"/>
        <w:rPr>
          <w:lang w:val="ru-RU"/>
        </w:rPr>
      </w:pPr>
      <w:bookmarkStart w:id="16" w:name="__RefHeading___Toc381694633"/>
      <w:bookmarkEnd w:id="16"/>
      <w:r>
        <w:rPr/>
        <w:t>Кладовая жизн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тения – это кладовая ценных для организма веществ (витами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нов, минеральных веществ, органических кислот, пигментов, биостимуляторов). </w:t>
      </w:r>
      <w:r>
        <w:rPr>
          <w:rFonts w:cs="Arial" w:ascii="Arial" w:hAnsi="Arial"/>
          <w:color w:val="000000"/>
          <w:spacing w:val="7"/>
          <w:sz w:val="28"/>
          <w:szCs w:val="28"/>
        </w:rPr>
        <w:t>Причем биологические вещества в них активны, содержат солнечную энер</w:t>
        <w:softHyphen/>
      </w:r>
      <w:r>
        <w:rPr>
          <w:rFonts w:cs="Arial" w:ascii="Arial" w:hAnsi="Arial"/>
          <w:color w:val="000000"/>
          <w:spacing w:val="6"/>
          <w:sz w:val="28"/>
          <w:szCs w:val="28"/>
        </w:rPr>
        <w:t>гию. Именно поэтому у растений высокая способность стимулировать функ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>цию пищеварительных желез, улучшать желчеобразование и желчевыдел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Растения обладают сокогонным действием, особенно те, что содержат эфир</w:t>
        <w:softHyphen/>
      </w:r>
      <w:r>
        <w:rPr>
          <w:rFonts w:cs="Arial" w:ascii="Arial" w:hAnsi="Arial"/>
          <w:color w:val="000000"/>
          <w:spacing w:val="6"/>
          <w:sz w:val="28"/>
          <w:szCs w:val="28"/>
        </w:rPr>
        <w:t>ные масла и ароматические вещества. Растения повышают усвояемость бел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>ков, жиров, минеральных веществ. Если добавить растительный гарнир к мяс</w:t>
        <w:softHyphen/>
      </w:r>
      <w:r>
        <w:rPr>
          <w:rFonts w:cs="Arial" w:ascii="Arial" w:hAnsi="Arial"/>
          <w:color w:val="000000"/>
          <w:spacing w:val="8"/>
          <w:sz w:val="28"/>
          <w:szCs w:val="28"/>
        </w:rPr>
        <w:t>ной пище, то облегчается усвоение белковой пищ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Особенно важно для современного человека то, что в растениях содержат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ся «грубые волокна» – клетчатка, пектиновые вещества, клеточные оболочки. </w:t>
      </w:r>
      <w:r>
        <w:rPr>
          <w:rFonts w:cs="Arial" w:ascii="Arial" w:hAnsi="Arial"/>
          <w:color w:val="000000"/>
          <w:spacing w:val="6"/>
          <w:sz w:val="28"/>
          <w:szCs w:val="28"/>
        </w:rPr>
        <w:t>Такие вещества необходимы для профилактики многих заболеваний, они ве</w:t>
        <w:softHyphen/>
      </w:r>
      <w:r>
        <w:rPr>
          <w:rFonts w:cs="Arial" w:ascii="Arial" w:hAnsi="Arial"/>
          <w:color w:val="000000"/>
          <w:sz w:val="28"/>
          <w:szCs w:val="28"/>
        </w:rPr>
        <w:t>ликолепные чистильщики кишечника. Растения – единственные поставщи</w:t>
        <w:softHyphen/>
        <w:t>ки для человека фитонцидов – веществ растительного происхождения, обла</w:t>
      </w:r>
      <w:r>
        <w:rPr>
          <w:rFonts w:cs="Arial" w:ascii="Arial" w:hAnsi="Arial"/>
          <w:color w:val="000000"/>
          <w:spacing w:val="7"/>
          <w:sz w:val="28"/>
          <w:szCs w:val="28"/>
        </w:rPr>
        <w:t>дающих мощным бактерицидным действием. Многие фитонциды сохраняют свои особенности и при длительном хранении растений. Употребление их способствует заживлению ран, предохраняет организм от заболев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  <w:t>Можно с уверенностью сказать, что натуральные, активные, самые полез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ные витамины мы черпаем из сырых растений. Любая тепловая обработка </w:t>
      </w:r>
      <w:r>
        <w:rPr>
          <w:rFonts w:cs="Arial" w:ascii="Arial" w:hAnsi="Arial"/>
          <w:color w:val="000000"/>
          <w:spacing w:val="5"/>
          <w:sz w:val="28"/>
          <w:szCs w:val="28"/>
        </w:rPr>
        <w:t>губительна для витаминов, особенно длительная и «жесткая» (жарение, туше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>ние, запекание при высокой температуре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Особенно ценно то, что растения содержат практически все элементы сис</w:t>
        <w:softHyphen/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темы Менделеева, так необходимые для организма: кобальт, йод, молибден и </w:t>
      </w:r>
      <w:r>
        <w:rPr>
          <w:rFonts w:cs="Arial" w:ascii="Arial" w:hAnsi="Arial"/>
          <w:color w:val="000000"/>
          <w:spacing w:val="4"/>
          <w:sz w:val="28"/>
          <w:szCs w:val="28"/>
        </w:rPr>
        <w:t>друг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 xml:space="preserve">О растениях, овощах и фруктах, традиционно употребляемых в пищу, знают </w:t>
      </w:r>
      <w:r>
        <w:rPr>
          <w:rFonts w:cs="Arial" w:ascii="Arial" w:hAnsi="Arial"/>
          <w:color w:val="000000"/>
          <w:spacing w:val="7"/>
          <w:sz w:val="28"/>
          <w:szCs w:val="28"/>
        </w:rPr>
        <w:t>все, но оказывается, некоторые дикорастущие растения также можно с успе</w:t>
        <w:softHyphen/>
        <w:t>хом использовать в пищу и даже готовить из них разные вкусные блюд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>Одуванчи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нашей стране его около 208 видов. Самый известный – это одуванчик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лекарственный. В нем содержится холин, аспаргин, сапонины, каротиноиды, </w:t>
      </w:r>
      <w:r>
        <w:rPr>
          <w:rFonts w:cs="Arial" w:ascii="Arial" w:hAnsi="Arial"/>
          <w:color w:val="000000"/>
          <w:spacing w:val="2"/>
          <w:sz w:val="28"/>
          <w:szCs w:val="28"/>
        </w:rPr>
        <w:t>органические кислоты, витамины и другие полезные вещества. Во многих стра</w:t>
        <w:softHyphen/>
      </w:r>
      <w:r>
        <w:rPr>
          <w:rFonts w:cs="Arial" w:ascii="Arial" w:hAnsi="Arial"/>
          <w:color w:val="000000"/>
          <w:spacing w:val="5"/>
          <w:sz w:val="28"/>
          <w:szCs w:val="28"/>
        </w:rPr>
        <w:t>нах этот сорняк культивируется (например, во Франции специально выращи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>ваетс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уванчик богат микроэлементами: железом, фосфором</w:t>
      </w:r>
      <w:r>
        <w:rPr>
          <w:rFonts w:cs="Arial" w:ascii="Arial" w:hAnsi="Arial"/>
          <w:color w:val="000000"/>
          <w:spacing w:val="2"/>
          <w:sz w:val="28"/>
          <w:szCs w:val="28"/>
        </w:rPr>
        <w:t>, кальцием. Листья, соцветия, корни расте</w:t>
        <w:softHyphen/>
      </w:r>
      <w:r>
        <w:rPr>
          <w:rFonts w:cs="Arial" w:ascii="Arial" w:hAnsi="Arial"/>
          <w:color w:val="000000"/>
          <w:sz w:val="28"/>
          <w:szCs w:val="28"/>
        </w:rPr>
        <w:t>ния – незаменимая добавка к обычной пище. Ли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стья одуванчика слегка горчат, но к этому нужно </w:t>
      </w:r>
      <w:r>
        <w:rPr>
          <w:rFonts w:cs="Arial" w:ascii="Arial" w:hAnsi="Arial"/>
          <w:color w:val="000000"/>
          <w:sz w:val="28"/>
          <w:szCs w:val="28"/>
        </w:rPr>
        <w:t>относиться спокойно (горчит же лимон) – прида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>ют горечь одуванчику гликозиды, вещества, полез</w:t>
        <w:softHyphen/>
      </w:r>
      <w:r>
        <w:rPr>
          <w:rFonts w:cs="Arial" w:ascii="Arial" w:hAnsi="Arial"/>
          <w:color w:val="000000"/>
          <w:spacing w:val="8"/>
          <w:sz w:val="28"/>
          <w:szCs w:val="28"/>
        </w:rPr>
        <w:t>ные для организ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Можно использовать его для приготовления по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>хлебок. Листья и желтые соцветия (освободить по</w:t>
        <w:softHyphen/>
      </w:r>
      <w:r>
        <w:rPr>
          <w:rFonts w:cs="Arial" w:ascii="Arial" w:hAnsi="Arial"/>
          <w:color w:val="000000"/>
          <w:sz w:val="28"/>
          <w:szCs w:val="28"/>
        </w:rPr>
        <w:t>средине от зеленого лиственного ободка) – про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>мыть. Затем мелко порубить и использовать как приправу в готовые блюд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«Злое» раст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О крапиве написаны целые тома. Хвалебные сло</w:t>
        <w:softHyphen/>
      </w:r>
      <w:r>
        <w:rPr>
          <w:rFonts w:cs="Arial" w:ascii="Arial" w:hAnsi="Arial"/>
          <w:color w:val="000000"/>
          <w:spacing w:val="8"/>
          <w:sz w:val="28"/>
          <w:szCs w:val="28"/>
        </w:rPr>
        <w:t xml:space="preserve">ва посвящали ей Гиппократ, Авиценна, </w:t>
      </w:r>
      <w:r>
        <w:rPr>
          <w:rFonts w:cs="Arial" w:ascii="Arial" w:hAnsi="Arial"/>
          <w:color w:val="000000"/>
          <w:sz w:val="28"/>
          <w:szCs w:val="28"/>
        </w:rPr>
        <w:t>а в наши дни академик А. А. Покровский, профессор К. С. Пет</w:t>
        <w:softHyphen/>
        <w:t>ровский. Еще в старину славяне использовали крапиву и ее семена для при</w:t>
        <w:softHyphen/>
        <w:t>готовления хлеба. Почему же этот сорняк, сопровождающий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 человека везде, где только он поселяется, привлекает внимание ученых? Во-первых, крапива </w:t>
      </w:r>
      <w:r>
        <w:rPr>
          <w:rFonts w:cs="Arial" w:ascii="Arial" w:hAnsi="Arial"/>
          <w:color w:val="000000"/>
          <w:sz w:val="28"/>
          <w:szCs w:val="28"/>
        </w:rPr>
        <w:t xml:space="preserve">уникальна по содержанию полезных для организма веществ – витаминов, </w:t>
      </w:r>
      <w:r>
        <w:rPr>
          <w:rFonts w:cs="Arial" w:ascii="Arial" w:hAnsi="Arial"/>
          <w:color w:val="000000"/>
          <w:spacing w:val="5"/>
          <w:sz w:val="28"/>
          <w:szCs w:val="28"/>
        </w:rPr>
        <w:t>дубильных веществ, микроэлементов, «грубых волокон». Она появляется ран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>ней весной, когда организм ослаблен после длительной зимы, ее можно ис</w:t>
        <w:softHyphen/>
        <w:t>пользовать до глубокой осе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Из крапивы варят щи. Самая полезная зелень (а кра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пива полезнее петрушки, сельдерея, укропа) – это та, что попадает в нашу </w:t>
      </w:r>
      <w:r>
        <w:rPr>
          <w:rFonts w:cs="Arial" w:ascii="Arial" w:hAnsi="Arial"/>
          <w:color w:val="000000"/>
          <w:spacing w:val="6"/>
          <w:sz w:val="28"/>
          <w:szCs w:val="28"/>
        </w:rPr>
        <w:t>тарелку в свежем, первозданном ви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7"/>
          <w:sz w:val="28"/>
          <w:szCs w:val="28"/>
        </w:rPr>
        <w:t>Вот несколько рекомендаций по использова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нию крапивы в питании. Крапиву лучше срезать в </w:t>
      </w:r>
      <w:r>
        <w:rPr>
          <w:rFonts w:cs="Arial" w:ascii="Arial" w:hAnsi="Arial"/>
          <w:color w:val="000000"/>
          <w:sz w:val="28"/>
          <w:szCs w:val="28"/>
        </w:rPr>
        <w:t>перчатках, через 10-20 минут после того, как она срезана – ее можно брать руками (она не жа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лит). Крапиву тщательно моют и мелко рубят вме</w:t>
        <w:softHyphen/>
      </w:r>
      <w:r>
        <w:rPr>
          <w:rFonts w:cs="Arial" w:ascii="Arial" w:hAnsi="Arial"/>
          <w:color w:val="000000"/>
          <w:spacing w:val="5"/>
          <w:sz w:val="28"/>
          <w:szCs w:val="28"/>
        </w:rPr>
        <w:t>сте с листьями и стеблями. Такая смесь незамени</w:t>
        <w:softHyphen/>
      </w:r>
      <w:r>
        <w:rPr>
          <w:rFonts w:cs="Arial" w:ascii="Arial" w:hAnsi="Arial"/>
          <w:color w:val="000000"/>
          <w:spacing w:val="8"/>
          <w:sz w:val="28"/>
          <w:szCs w:val="28"/>
        </w:rPr>
        <w:t>ма как приправа к любому блюду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руг у дорож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7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мире насчитывается около 260 видов подорожника. Самый распростра</w:t>
        <w:softHyphen/>
        <w:t xml:space="preserve">ненный – подорожник большой. </w:t>
      </w:r>
      <w:r>
        <w:rPr>
          <w:rFonts w:cs="Arial" w:ascii="Arial" w:hAnsi="Arial"/>
          <w:color w:val="000000"/>
          <w:spacing w:val="3"/>
          <w:sz w:val="28"/>
          <w:szCs w:val="28"/>
        </w:rPr>
        <w:t>Листья подорожника со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держат слизи, горькие вещества, каротин, витамины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С, К. Много в подорожнике дубильных веществ, клетчатки, протопектина. Подорожник незаменим 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для приготовления салатов (листья промывают, </w:t>
      </w:r>
      <w:r>
        <w:rPr>
          <w:rFonts w:cs="Arial" w:ascii="Arial" w:hAnsi="Arial"/>
          <w:color w:val="000000"/>
          <w:spacing w:val="6"/>
          <w:sz w:val="28"/>
          <w:szCs w:val="28"/>
        </w:rPr>
        <w:t>мелко рубят и смешивают со сметаной). Его мож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>но использовать как подкладку для приготовле</w:t>
        <w:softHyphen/>
        <w:t>ния бутербродов: на промытый лист подорожни</w:t>
        <w:softHyphen/>
        <w:t xml:space="preserve">ка намазать тонкий слой творога, украсить кусочком свеклы или ягодой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орожник большой входит в число са</w:t>
        <w:softHyphen/>
        <w:t>мых древних лекарственных растений. Его используют как отхаркивающее сред</w:t>
        <w:softHyphen/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ство при заболеваниях верхних дыхательных путей и органов дыхания. В </w:t>
      </w:r>
      <w:r>
        <w:rPr>
          <w:rFonts w:cs="Arial" w:ascii="Arial" w:hAnsi="Arial"/>
          <w:color w:val="000000"/>
          <w:spacing w:val="7"/>
          <w:sz w:val="28"/>
          <w:szCs w:val="28"/>
        </w:rPr>
        <w:t>народной медицине его прикладывают на место ран, ссадин, фурункул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7"/>
          <w:sz w:val="28"/>
          <w:szCs w:val="28"/>
        </w:rPr>
        <w:t xml:space="preserve">Водный настой применяют внутрь при различных кожных заболеваниях </w:t>
      </w:r>
      <w:r>
        <w:rPr>
          <w:rFonts w:cs="Arial" w:ascii="Arial" w:hAnsi="Arial"/>
          <w:color w:val="000000"/>
          <w:sz w:val="28"/>
          <w:szCs w:val="28"/>
        </w:rPr>
        <w:t>– сыпи, угрях. При угрях и жирной коже полезно делать маски из мелко измельченных листьев подорожника. Их накладывают на 10-15 минут на кожу, смазанную тонким слоем любого питательного кре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едицинская промышленность из подорожника заготавливает сок, кото</w:t>
        <w:softHyphen/>
        <w:t>рый применяется для лечения болезней желудка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какое замечательное растение!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Посею лебеду на берег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 xml:space="preserve">Кто не замечал на пустырях, пустошах, на заброшенных участках лебеду? </w:t>
      </w:r>
      <w:r>
        <w:rPr>
          <w:rFonts w:cs="Arial" w:ascii="Arial" w:hAnsi="Arial"/>
          <w:color w:val="000000"/>
          <w:spacing w:val="6"/>
          <w:sz w:val="28"/>
          <w:szCs w:val="28"/>
        </w:rPr>
        <w:t xml:space="preserve">Ее золотистые колоски упруго и гордо шелестят на ветру. Крестьяне пекли </w:t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хлеб с добавкой лебеды. Ее заготовляли впрок (сушили, солили). Лебеда была </w:t>
      </w:r>
      <w:r>
        <w:rPr>
          <w:rFonts w:cs="Arial" w:ascii="Arial" w:hAnsi="Arial"/>
          <w:color w:val="000000"/>
          <w:spacing w:val="6"/>
          <w:sz w:val="28"/>
          <w:szCs w:val="28"/>
        </w:rPr>
        <w:t>незаменима ранней весной, когда другие растения нельзя было использовать в пищ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 xml:space="preserve">Крестьяне давно заметили, что буйная лебеда появляется тогда, когда не </w:t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уродилась рожь. Лебеда содержит много витаминов (особенно витамин С), </w:t>
      </w:r>
      <w:r>
        <w:rPr>
          <w:rFonts w:cs="Arial" w:ascii="Arial" w:hAnsi="Arial"/>
          <w:color w:val="000000"/>
          <w:spacing w:val="5"/>
          <w:sz w:val="28"/>
          <w:szCs w:val="28"/>
        </w:rPr>
        <w:t>она обладает мощным фитонцидным действием. Витамина С, например, в ле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беде в 10 раз больше, чем в картофеле. Использовать лебеду можно с ранней </w:t>
      </w:r>
      <w:r>
        <w:rPr>
          <w:rFonts w:cs="Arial" w:ascii="Arial" w:hAnsi="Arial"/>
          <w:color w:val="000000"/>
          <w:spacing w:val="2"/>
          <w:sz w:val="28"/>
          <w:szCs w:val="28"/>
        </w:rPr>
        <w:t>весны до глубокой осени. Вот несколько рекомендаций. Лебеду перебрать, пр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мыть, мелко порубить и смешать с вареньем, джемом. В такую смесь рекомен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>дуется добавить лимонную кислоту и подать к ч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 xml:space="preserve">Разговор об использовании растений в пищу можно продолжить, но и так </w:t>
      </w:r>
      <w:r>
        <w:rPr>
          <w:rFonts w:cs="Arial" w:ascii="Arial" w:hAnsi="Arial"/>
          <w:color w:val="000000"/>
          <w:sz w:val="28"/>
          <w:szCs w:val="28"/>
        </w:rPr>
        <w:t xml:space="preserve">ясно, что они – неисчерпаемый источник биологически активных веществ. </w:t>
      </w:r>
      <w:r>
        <w:rPr>
          <w:rFonts w:cs="Arial" w:ascii="Arial" w:hAnsi="Arial"/>
          <w:color w:val="000000"/>
          <w:spacing w:val="5"/>
          <w:sz w:val="28"/>
          <w:szCs w:val="28"/>
        </w:rPr>
        <w:t xml:space="preserve">Съедобные дикорастущие, листья корнеплодов хорошо сочетаются с любыми </w:t>
      </w:r>
      <w:r>
        <w:rPr>
          <w:rFonts w:cs="Arial" w:ascii="Arial" w:hAnsi="Arial"/>
          <w:color w:val="000000"/>
          <w:spacing w:val="6"/>
          <w:sz w:val="28"/>
          <w:szCs w:val="28"/>
        </w:rPr>
        <w:t>продуктами, особенно молочными</w:t>
      </w:r>
    </w:p>
    <w:p>
      <w:pPr>
        <w:pStyle w:val="Normal"/>
        <w:shd w:fill="FFFFFF" w:val="clear"/>
        <w:ind w:firstLine="709"/>
        <w:rPr>
          <w:rFonts w:ascii="Arial" w:hAnsi="Arial" w:cs="Arial"/>
          <w:b/>
          <w:b/>
          <w:bCs/>
          <w:color w:val="000000"/>
          <w:spacing w:val="-4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</w:r>
    </w:p>
    <w:p>
      <w:pPr>
        <w:pStyle w:val="Heading2"/>
        <w:ind w:right="567" w:firstLine="709"/>
        <w:rPr>
          <w:lang w:val="ru-RU"/>
        </w:rPr>
      </w:pPr>
      <w:bookmarkStart w:id="17" w:name="__RefHeading___Toc381694634"/>
      <w:bookmarkEnd w:id="17"/>
      <w:r>
        <w:rPr/>
        <w:t>Человек должен есть, чтобы жить, а не жить, чтобы е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уществует множество точек зрения на питание человека. Так, еще в 1798 </w:t>
      </w:r>
      <w:r>
        <w:rPr>
          <w:rFonts w:cs="Arial" w:ascii="Arial" w:hAnsi="Arial"/>
          <w:color w:val="000000"/>
          <w:spacing w:val="1"/>
          <w:sz w:val="28"/>
          <w:szCs w:val="28"/>
        </w:rPr>
        <w:t>г. была разработана теория питания «Диететика». Существует теория сбалан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сированного питания. Что это такое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Нормальное функционирование пищеварительной системы обеспечива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ет устойчивый состав внутренней среды (гомеостаз), поддерживает обмен ве</w:t>
        <w:softHyphen/>
      </w:r>
      <w:r>
        <w:rPr>
          <w:rFonts w:cs="Arial" w:ascii="Arial" w:hAnsi="Arial"/>
          <w:color w:val="000000"/>
          <w:sz w:val="28"/>
          <w:szCs w:val="28"/>
        </w:rPr>
        <w:t>ществ на должном уровне, что является важным условием благополучия орга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низма, здоровья челове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Нарушение любого звена пищеварения неизбежно отражается на состоя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нии организма в целом. Нередко причины нарушений не осознаются, ощуща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ются только последствия, когда появляется то или иное заболева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Заботиться о правильности питания надо с детства. Существует много схем питания, много разных мнений о том, что </w:t>
      </w:r>
      <w:r>
        <w:rPr>
          <w:rFonts w:cs="Arial" w:ascii="Arial" w:hAnsi="Arial"/>
          <w:color w:val="000000"/>
          <w:spacing w:val="3"/>
          <w:sz w:val="28"/>
          <w:szCs w:val="28"/>
        </w:rPr>
        <w:t>полезно, а что вредно, как надо есть и когда и т.п. Например, система питания по П.Брэг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  <w:t>Книги Поля Брэгга выходят на Запа</w:t>
        <w:softHyphen/>
      </w:r>
      <w:r>
        <w:rPr>
          <w:rFonts w:cs="Arial" w:ascii="Arial" w:hAnsi="Arial"/>
          <w:color w:val="000000"/>
          <w:sz w:val="28"/>
          <w:szCs w:val="28"/>
        </w:rPr>
        <w:t>де многомиллионными тиражами, а «рекламой» своим книгам был он сам. В 90 лет он был силен и вынослив, как юноша. Он ежедневно пробегал по 3-5 кило</w:t>
        <w:softHyphen/>
        <w:t xml:space="preserve">метров, плавал, играл в теннис, занимался серфингом – катанием на доске в волнах прибоя. Работая по 12 часов в день, он не знал болезней и усталости. «Забота каждого человека о своем здоровье – писал он – чрезвычайна важна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для общества, которое остро нуждается в том, чтобы люди в бодрости и крепком </w:t>
      </w:r>
      <w:r>
        <w:rPr>
          <w:rFonts w:cs="Arial" w:ascii="Arial" w:hAnsi="Arial"/>
          <w:color w:val="000000"/>
          <w:spacing w:val="-4"/>
          <w:sz w:val="28"/>
          <w:szCs w:val="28"/>
        </w:rPr>
        <w:t>здоровье доживали до естественного предела своей жизни. Я верю в то, что чело</w:t>
        <w:softHyphen/>
      </w:r>
      <w:r>
        <w:rPr>
          <w:rFonts w:cs="Arial" w:ascii="Arial" w:hAnsi="Arial"/>
          <w:color w:val="000000"/>
          <w:sz w:val="28"/>
          <w:szCs w:val="28"/>
        </w:rPr>
        <w:t>век имеет право и обязан дожить до 120 лет и более. Купить здоровье нельзя, его можно только заработать своими собственными постоянными усилиями". Брэгг умер в 95 лет и то не от старости, а по трагической случай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Основное значение в своей оздоровительной системе Брэгг придавал ра</w:t>
        <w:softHyphen/>
      </w:r>
      <w:r>
        <w:rPr>
          <w:rFonts w:cs="Arial" w:ascii="Arial" w:hAnsi="Arial"/>
          <w:color w:val="000000"/>
          <w:sz w:val="28"/>
          <w:szCs w:val="28"/>
        </w:rPr>
        <w:t>циональному питанию. Он считал, что 60% ежедневного рациона должны с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тавлять овощи и фрукты, преимущественно сырые. Пища должна содержать </w:t>
      </w:r>
      <w:r>
        <w:rPr>
          <w:rFonts w:cs="Arial" w:ascii="Arial" w:hAnsi="Arial"/>
          <w:color w:val="000000"/>
          <w:spacing w:val="2"/>
          <w:sz w:val="28"/>
          <w:szCs w:val="28"/>
        </w:rPr>
        <w:t>минимальное количество поваренной соли, рафинированного сахара, синте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тических компонентов. Мясо есть не чаще 3-4 раз в неделю. Яиц не больше 2-3 за этот же срок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ждый чело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век неповторим, поэтому невозможно следовать какой либо диете. Главное </w:t>
      </w:r>
      <w:r>
        <w:rPr>
          <w:rFonts w:cs="Arial" w:ascii="Arial" w:hAnsi="Arial"/>
          <w:color w:val="000000"/>
          <w:sz w:val="28"/>
          <w:szCs w:val="28"/>
        </w:rPr>
        <w:t xml:space="preserve">исключить все извращенные продукты, а их не так уж много и есть только то, </w:t>
      </w:r>
      <w:r>
        <w:rPr>
          <w:rFonts w:cs="Arial" w:ascii="Arial" w:hAnsi="Arial"/>
          <w:color w:val="000000"/>
          <w:spacing w:val="4"/>
          <w:sz w:val="28"/>
          <w:szCs w:val="28"/>
        </w:rPr>
        <w:t>что не разрушает организм.</w:t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color w:val="000000"/>
          <w:spacing w:val="-5"/>
          <w:sz w:val="28"/>
          <w:szCs w:val="28"/>
        </w:rPr>
        <w:t>Пища, которую следует избегать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афинированный сахар и продукты с его содержанием — джемы, желе </w:t>
      </w:r>
      <w:r>
        <w:rPr>
          <w:rFonts w:cs="Arial" w:ascii="Arial" w:hAnsi="Arial"/>
          <w:color w:val="000000"/>
          <w:spacing w:val="-5"/>
          <w:sz w:val="28"/>
          <w:szCs w:val="28"/>
        </w:rPr>
        <w:t>мармелады, мороженое, шербеты, конфеты, пирожное, жевательная резинка, без</w:t>
      </w:r>
      <w:r>
        <w:rPr>
          <w:rFonts w:cs="Arial" w:ascii="Arial" w:hAnsi="Arial"/>
          <w:color w:val="000000"/>
          <w:sz w:val="28"/>
          <w:szCs w:val="28"/>
        </w:rPr>
        <w:t xml:space="preserve">алкогольные напитки, пирожки, кондитерские изделия, пудинги, фруктовые </w:t>
      </w:r>
      <w:r>
        <w:rPr>
          <w:rFonts w:cs="Arial" w:ascii="Arial" w:hAnsi="Arial"/>
          <w:color w:val="000000"/>
          <w:spacing w:val="2"/>
          <w:sz w:val="28"/>
          <w:szCs w:val="28"/>
        </w:rPr>
        <w:t>соки с сахаром, фрукты, консервированные в сиропе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кетчуп, горчица, уксус, острые соус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соленые продукты, такие как картофельные чипсы, соленые орешки, со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>леные крекеры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белый рис и очищенный ячмень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жарено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насыщенные жиры и гидрогенизированные масла (враги сердца, закуп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ривающие кровеносные сосуды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продукты, содержащие хлопковое масло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маргарин (насыщенные жиры и гидрогенизированные масла)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арахисовое масло, содержащее гидрогенизированные масла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натуральный кофе и кофе без кофеина, крепкий чай и алкогольные напитки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  <w:t>свежая свинина и продукты из нее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копченая рыба в любом виде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пченое мясо – ветчина, бекон, колбас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pacing w:val="5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ясо для ленча – сосиски, салями, солонина и любые виды мяса, содер</w:t>
      </w:r>
      <w:r>
        <w:rPr>
          <w:rFonts w:cs="Arial" w:ascii="Arial" w:hAnsi="Arial"/>
          <w:color w:val="000000"/>
          <w:spacing w:val="5"/>
          <w:sz w:val="28"/>
          <w:szCs w:val="28"/>
        </w:rPr>
        <w:t>жащие нитраты и нитриты натр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сухие фрукты, содержащие двуокись серы в качестве консерванта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продукты, содержащие соль, сахар и любые добавки и консерванты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цыплята, нашпигованные различными стимуляторами, и продукты из ни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консервированные супы (читайте этикетки, обращая внимание на содержание сахара, консервантов, крахмала, белой или пшеничной муки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дукты из белой муки - белый хлеб, ржаной хлеб с добавлением пше</w:t>
      </w:r>
      <w:r>
        <w:rPr>
          <w:rFonts w:cs="Arial" w:ascii="Arial" w:hAnsi="Arial"/>
          <w:color w:val="000000"/>
          <w:spacing w:val="-1"/>
          <w:sz w:val="28"/>
          <w:szCs w:val="28"/>
        </w:rPr>
        <w:t>ничной муки, яблоки, запеченные в тесте, бисквиты, лапша, вафли, макароны-</w:t>
      </w:r>
      <w:r>
        <w:rPr>
          <w:rFonts w:cs="Arial" w:ascii="Arial" w:hAnsi="Arial"/>
          <w:color w:val="000000"/>
          <w:spacing w:val="1"/>
          <w:sz w:val="28"/>
          <w:szCs w:val="28"/>
        </w:rPr>
        <w:t>спагетти, пицца, пироги, пирожное, булочки с изюмом, соусы и подливки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несвежие овощи и салаты, подогретую картошк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наиболее дорогие, отборные сорта мяса имеют очень высокое содержаний </w:t>
      </w:r>
      <w:r>
        <w:rPr>
          <w:rFonts w:cs="Arial" w:ascii="Arial" w:hAnsi="Arial"/>
          <w:color w:val="000000"/>
          <w:sz w:val="28"/>
          <w:szCs w:val="28"/>
        </w:rPr>
        <w:t xml:space="preserve">жиров и часто жирность мяса специально увеличивается. </w:t>
      </w:r>
      <w:r>
        <w:rPr>
          <w:rFonts w:cs="Arial" w:ascii="Arial" w:hAnsi="Arial"/>
          <w:color w:val="000000"/>
          <w:spacing w:val="1"/>
          <w:sz w:val="28"/>
          <w:szCs w:val="28"/>
        </w:rPr>
        <w:t>Перед приготовлением срежьте жир и готовьте мясо на ре</w:t>
        <w:softHyphen/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шетке, чтобы растапливающийся жир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не впитывался обратно в мясо. Не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ешьте жареную пищу, так как это </w:t>
      </w:r>
      <w:r>
        <w:rPr>
          <w:rFonts w:cs="Arial" w:ascii="Arial" w:hAnsi="Arial"/>
          <w:color w:val="000000"/>
          <w:spacing w:val="3"/>
          <w:sz w:val="28"/>
          <w:szCs w:val="28"/>
        </w:rPr>
        <w:t>приводит к нарушению пищеваре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>ния и тяжелым сердечным заболе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аниям. 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2"/>
        <w:ind w:right="567" w:firstLine="709"/>
        <w:rPr/>
      </w:pPr>
      <w:bookmarkStart w:id="18" w:name="__RefHeading___Toc381694635"/>
      <w:bookmarkEnd w:id="18"/>
      <w:r>
        <w:rPr/>
        <w:t>Чай не забава – чай лекарств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сталость – одно из постоянных состояний современного человека. Чтобы взбодриться, мы выпиваем чашечку чая. Общеизвестно, чай не только снимает усталость, но и предотвращает изнашиваемость человеческо</w:t>
        <w:softHyphen/>
        <w:t xml:space="preserve">го организма. Что же такого в нем есть, что превращает это растение в «эликсир молодости»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чае обнаружено более 300 веществ, из которых 260 уже идентифицированы. Однако состав чайного листа и сухого чая отличаются друг от друга. В процессе изготовления чая некоторые вещества исче</w:t>
        <w:softHyphen/>
        <w:t>зают, а другие образуются или модифицируются вследствие химичес</w:t>
        <w:softHyphen/>
        <w:t>ких реакций. Эффект чая зависит от содержания в нем дубильных ве</w:t>
        <w:softHyphen/>
        <w:t xml:space="preserve">ществ, кофеина и эфирных масел. Среди дубильных веществ наиболее важны катехины и их производные, обладающие </w:t>
        <w:br/>
        <w:t>Р-витаминной ак</w:t>
        <w:softHyphen/>
        <w:t>тивностью, и теотанин, придающий чаю вяжущий вкус. Дубильные вещества обладают и антимикробной активность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изготовлении зеленого чая листья пропаривают, но не ферментируют, поэтому они сохраняют зеленый цвет, почти все дубильные вещества, эфирные масла. Для выработки черного чая листья завяливают и ферментируют, в результате чего листья теряют зеленую окраску и приобретают аромат. Однако при фермента</w:t>
        <w:softHyphen/>
        <w:t xml:space="preserve">ции теряется большая часть дубильных веществ, да и содержание витаминов в зеленом чае значительно выше, чем в черном. Например, в зеленом чае уровень витамина С достигает 20 мг%, в черном – </w:t>
        <w:br/>
        <w:t>10 мг%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лияние чая на организм отличается универсальность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онизирующее действие чая обусловлено кофеином (теином), со</w:t>
        <w:softHyphen/>
        <w:t>держание которого в зависимости от ботанической разновидности чая составляет 2-5% сухой массы. Влияние теина на организм многооб</w:t>
        <w:softHyphen/>
        <w:t>разно, но главное из них – возбуждающее действие на центральную не</w:t>
        <w:softHyphen/>
        <w:t xml:space="preserve">рвную и сердечно-сосудистую систе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Хотя со</w:t>
        <w:softHyphen/>
        <w:t>держание теина в чае довольно высокое, он оказывает бо</w:t>
        <w:softHyphen/>
        <w:t xml:space="preserve">лее мягкое действие на организм, чем кофеин кофе. Дело в том, что теин </w:t>
      </w:r>
      <w:r>
        <w:rPr>
          <w:rFonts w:cs="Arial" w:ascii="Arial" w:hAnsi="Arial"/>
          <w:sz w:val="28"/>
          <w:szCs w:val="28"/>
        </w:rPr>
        <w:t>связан</w:t>
      </w:r>
      <w:r>
        <w:rPr>
          <w:rFonts w:cs="Arial" w:ascii="Arial" w:hAnsi="Arial"/>
          <w:color w:val="000000"/>
          <w:sz w:val="28"/>
          <w:szCs w:val="28"/>
        </w:rPr>
        <w:t xml:space="preserve"> с танином, образуя теинат кофеи</w:t>
        <w:softHyphen/>
        <w:t>на, который действует медленнее, но продолжительнее на централь</w:t>
        <w:softHyphen/>
        <w:t>ную нервную и сердечно-сосудистую системы. Кроме того, теин не на</w:t>
        <w:softHyphen/>
        <w:t xml:space="preserve">капливается в организме. Допустимая высшая разовая доза для взрослого человека – 0,3 г кофеина, суточная – </w:t>
      </w:r>
      <w:r>
        <w:rPr>
          <w:rFonts w:cs="Arial" w:ascii="Arial" w:hAnsi="Arial"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</w:rPr>
        <w:t xml:space="preserve"> 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оме кофеина в состав чая входят алкалоиды теобромин и теофиллин, обладающие сосудорас</w:t>
        <w:softHyphen/>
        <w:t>ширяющим и мочегонным действи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ай нормализует обмен веществ, тонизирует, уменьшает утомляемость, оказывает стимулирующее влияние на центральную нервную систему, и в первую очередь на ее высшие отделы, устраняет сонли</w:t>
        <w:softHyphen/>
        <w:t>вость, повышает работоспособность, облегчает восприятие, улучша</w:t>
        <w:softHyphen/>
        <w:t>ет память и функцию органов чувств. Чай способствует расширению кровеносных сосудов, в том числе миокарда и мозга; возбуждает дыхательный центр, способству</w:t>
        <w:softHyphen/>
        <w:t xml:space="preserve">ет увеличению легочной вентиляции, увеличивает кровоснабжение почек и диурез, положительно влияет на тонус гладкой мускулатуры желудочно-кишечного </w:t>
      </w:r>
      <w:r>
        <w:rPr>
          <w:rFonts w:cs="Arial" w:ascii="Arial" w:hAnsi="Arial"/>
          <w:sz w:val="28"/>
          <w:szCs w:val="28"/>
        </w:rPr>
        <w:t xml:space="preserve">тракта (поэтому показан при отравлениях, дисбактериозах кишечника). </w:t>
      </w:r>
      <w:r>
        <w:rPr>
          <w:rFonts w:cs="Arial" w:ascii="Arial" w:hAnsi="Arial"/>
          <w:color w:val="000000"/>
          <w:sz w:val="28"/>
          <w:szCs w:val="28"/>
        </w:rPr>
        <w:t>Чай способствует нормализации выделительной функции кожи, повышению ее эластичности, упругости. Чай оказы</w:t>
        <w:softHyphen/>
        <w:t>вает тонизирующее влияние на скелетные мышцы. Благодаря высоко</w:t>
        <w:softHyphen/>
        <w:t>му содержанию фтора, регулярное потребление чая (без сахара) пред</w:t>
        <w:softHyphen/>
        <w:t>отвращает развитие карие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ай оказывает нормализующее влияние на проницаемость сосудистой стенки и в первую очередь стабилизирует стенки капилляров, поэтому он – незаменимое средство при различной   сосудистой патологии.  Он быстро всасыва</w:t>
        <w:softHyphen/>
        <w:t>ется из желудка, хорошо утоляет жажду, нормализует терморегу</w:t>
        <w:softHyphen/>
        <w:t>ляцию.  Благотвор</w:t>
        <w:softHyphen/>
        <w:t>ное действие чая продолжается около 4-5 час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обенно эффективен зеленый чай. Крепкий настой зеленого чая повышает артериальное давление у гипотоников (лиц с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ниженным давлением) и благодаря стабилизации сосудистой стенки нормализует артериальное давление при его повышении у гипертоников. Настой зеленого чая оказывает противомикробное действие и усиливает дей</w:t>
        <w:softHyphen/>
        <w:t>ствие противомикробных средств. Японские ученые убедительно показали, что зеленый чай полезен при радиоактивном поражении, так как он способствует выведению из организма радиоактивного строн</w:t>
        <w:softHyphen/>
        <w:t xml:space="preserve">ция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 данным китайских исследователей именно благодаря регулярному потреблению чая (главным образом, зеленого) у китайцев практически не развивается мочекаменная и почекаменная болезн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дающийся персидский врач, живший в Индии в </w:t>
      </w:r>
      <w:r>
        <w:rPr>
          <w:rFonts w:cs="Arial" w:ascii="Arial" w:hAnsi="Arial"/>
          <w:sz w:val="28"/>
          <w:szCs w:val="28"/>
          <w:lang w:val="en-US"/>
        </w:rPr>
        <w:t>XVIII</w:t>
      </w:r>
      <w:r>
        <w:rPr>
          <w:rFonts w:cs="Arial" w:ascii="Arial" w:hAnsi="Arial"/>
          <w:sz w:val="28"/>
          <w:szCs w:val="28"/>
        </w:rPr>
        <w:t xml:space="preserve"> веке, Мухаммад-Хусейн ибн Ал-Оким в книге «Сокровищница лекарств», обобщившей многовековые достижения арабской и персидской медицины, писал о чае:</w:t>
      </w:r>
      <w:r>
        <w:rPr>
          <w:rFonts w:cs="Arial" w:ascii="Arial" w:hAnsi="Arial"/>
          <w:color w:val="000000"/>
          <w:sz w:val="28"/>
          <w:szCs w:val="28"/>
        </w:rPr>
        <w:t xml:space="preserve"> «… укрепляет силы организма и дух, возбуждает, укрепляет, повышает настроение. Ук</w:t>
        <w:softHyphen/>
        <w:t>репляет желудок и половую способность у людей с холодной нату</w:t>
        <w:softHyphen/>
        <w:t>рой... Чай ... вызывает отделение пота, гонит мочу, утоляет жажду и успокаивает головную боль, а также воспаление желудка, отрыжку. Очищает кровь и цвет лица, доводит лекарственные вещества до глу</w:t>
        <w:softHyphen/>
        <w:t>бин организма, очищает желудок и мозг, устраняет плохой запах во рту, а также запах вина, чеснока и лука. Успокаивает сердцебиение, хорошо действует при заболеваниях сердца, улучшает и расширяет дыхание. Устраняет или умеряет печаль, озабоченность и угнетенное состояние духа. Полезен при желтухе, водянке, при болезнях, возни</w:t>
        <w:softHyphen/>
        <w:t>кающих от закупорок, при геморрое, задержке мочи и при истечении мочи по каплям, при слабости почек». Автор не описывает какого-либо отрицательного воздействия чая на организм человека. Сегодня эти слова так же актуальны, как и более 200 лет назад.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Ежедневно две-три чашки крепкого чая, приготовленного из расчета 1 чайная ложечка сухого чая на 150-200 г воды, оказывают бла</w:t>
        <w:softHyphen/>
        <w:t xml:space="preserve">готворное влияние на организм. Лучше выпивать чашку чая за 20-30 мин до еды или между приемами пищи. Чай пьют маленькими глотками без сахара или кондитерских изделий, которые искажают вкус и аромат чая. </w:t>
      </w:r>
      <w:r>
        <w:rPr>
          <w:rFonts w:cs="Arial" w:ascii="Arial" w:hAnsi="Arial"/>
          <w:color w:val="000000"/>
          <w:sz w:val="28"/>
          <w:szCs w:val="28"/>
        </w:rPr>
        <w:t>Допустимо закусывать чай изюмом, курагой сушеными финиками, инжиром, причем  глоточек чая следует пить после того как фрукт уже проглоче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уществует огромное количество способов заваривания чая. Очень важно качество воды, она должна быть мягкой, без солей и взвешенных частиц. Водопроводную воду необходимо отстаивать в стек</w:t>
        <w:softHyphen/>
        <w:t>лянной банке на солнечном свету в течение 18-24 часов. Чем нежнее и дороже чай, тем хуже и сильнее влияет на него плохая вода, поэтому лучше про</w:t>
        <w:softHyphen/>
        <w:t>пустить ее через фильтр. Чтобы сохранить вкус и аромат чая, его следует заваривать в фарфоровом чайнике,  вмещающем 1-2 чашки. Для получения приятного настоя достаточно одной чайной ложки (около 5 г) на 150-200 мл вод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чай заваривается в большом чайнике, то следует засыпать по одной чайной ложечке чая на чашку воды (200 г) + 1 чайную ложечку на чайник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ухой черный чай </w:t>
      </w:r>
      <w:r>
        <w:rPr>
          <w:rFonts w:cs="Arial" w:ascii="Arial" w:hAnsi="Arial"/>
          <w:sz w:val="28"/>
          <w:szCs w:val="28"/>
        </w:rPr>
        <w:t xml:space="preserve">засыпают в разогретый до 70-80°С фарфоровый чайник и заливают на 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объема (черный чай), до 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(смесь рав</w:t>
        <w:softHyphen/>
        <w:t xml:space="preserve">ных частей черного и зеленого), до 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(зеленый чай) свежевскипяченой водой.</w:t>
      </w:r>
      <w:r>
        <w:rPr>
          <w:rFonts w:cs="Arial" w:ascii="Arial" w:hAnsi="Arial"/>
          <w:color w:val="000000"/>
          <w:sz w:val="28"/>
          <w:szCs w:val="28"/>
        </w:rPr>
        <w:t xml:space="preserve"> Вода не должна долго кипеть (лишь до «белого ключа») и накрывают льняной салфеткой так, чтобы отверстия крышечки и но</w:t>
        <w:softHyphen/>
        <w:t xml:space="preserve">сика чайника были закрыты. Через 3,5-4 мин, заливают доверху еще одной порцией свежевскипяченой воды (на </w:t>
        <w:br/>
        <w:t xml:space="preserve">1 см ниже крышечки). При заваривании смеси черного чая с зеленым (или зеленого чая) второй раз заливают через 2-3 мин до 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/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3</w:t>
      </w:r>
      <w:r>
        <w:rPr>
          <w:rFonts w:cs="Arial" w:ascii="Arial" w:hAnsi="Arial"/>
          <w:color w:val="000000"/>
          <w:sz w:val="28"/>
          <w:szCs w:val="28"/>
        </w:rPr>
        <w:t xml:space="preserve"> объема чайника и еще через 2 мин тре</w:t>
        <w:softHyphen/>
        <w:t xml:space="preserve">тий раз – почти доверху. Чем выше качество чая, тем короче время заваривания. </w:t>
      </w:r>
      <w:r>
        <w:rPr>
          <w:rFonts w:cs="Arial" w:ascii="Arial" w:hAnsi="Arial"/>
          <w:sz w:val="28"/>
          <w:szCs w:val="28"/>
        </w:rPr>
        <w:t>После заварива</w:t>
        <w:softHyphen/>
        <w:t xml:space="preserve">ния чая сливают немного настоя в чашку, выливают его обратно в чайник, чтобы пена равномерно растворилась в чае и дав отстояться </w:t>
        <w:br/>
        <w:t xml:space="preserve">10-15 сек разливают в чашки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следует разбавлять чай кипятком. Необходимо сразу же готовить настои нужной крепости и разливать в чашки. Однако не следует сразу выливать весь настой, необходимо оставить в чайнике примерно одну треть его и вновь долить свежевскипяченой водой до половины объема. Это связано с тем, что во время первой заварки из листовых чаев в настой выделяются не все биологически активные вещества: 60-65% теина, 40-45% дубильных веществ, 50-60% эфирных масел, из мелких чаев – 70-75% всех экстрактивных веществ. Оставшиеся выделяются во время второй завар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ысококачественные черные листовые чаи нельзя заваривать более 4 мин (двукратная заливка)   худшие сорта – 7-8 мин (трехкратная заливка)   высококачественная зеленые листовые чаи </w:t>
        <w:br/>
        <w:t>5-6 мин (двукратная заливка), худшие сорта – до 8-10 мин (трех-четырехкратная заливка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оявление желтоватой пены свидетельствует о высоком качестве чая и правильной процедуре заварки, если же на чае имеется белая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бильная пена, это говорит о том, что вода не вскипела, и настой чая будет недостаточно крепким и менее вкусным. Отсутствие пены – свидетельство плохого качества чая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иболее крепкий настой – через 8-10 мин после заваривания, когда уже вкус и аромат значительно ухудшился. О крепости черного чая свидетельствует его терпкость и появление на поверхности остывающего чая ярких темно-оранжевых «сливок» с красным оттенком, которые представляют собой смесь кофеина с катехинами, которая растворима в горячем чае, но выпадает при его охлаждении. Поэтому крепкий чай быс</w:t>
        <w:softHyphen/>
        <w:t>тро мутнеет при охлаждении. Чем быстрее мутнеет чай при охлажде</w:t>
        <w:softHyphen/>
        <w:t>нии, тем он крепче. Прозрачный яркий настой сразу же после завари</w:t>
        <w:softHyphen/>
        <w:t>вания также признак хорошего черного чая. Зеленые чаи образуют свет</w:t>
        <w:softHyphen/>
        <w:t>лый прозрачный желтовато-зеленоватый настой. Однако крепкий настой зеленого чая уже через 3-4 мин темнеет и слетка мутне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епкий чай не имеет ничего общего с чифирем, который готовится путем длительного кипячения и выпаривания большого количества сухого чая, в результате чего улетучиваются, разрушаются или изменяются все полезные вещества чая и экстрагируются вредные, которые оказывают токсическое влияние на организ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стати, не воспринимаю чай в пакетиках, так как заваривается в первую очередь бумажная обертка, поэтому нет не только настоящего вкуса у чая, да и полезные свойства резко уменьшаются…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тоит помнить лицам с повышенной эмоциональной чувствительностью, что  вечерний прием чая (в гостях, например), приводит к длительной стимуляции нервной системы (в течение </w:t>
        <w:br/>
        <w:t>4-5 часов). Если Вы к тому же еще и «жаворонок» по биоритмологическим характеристикам, то можете лицом к лицу встретиться с бессонницей…Вам нельзя пить чай позднее 17 час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2"/>
        <w:ind w:right="567" w:firstLine="709"/>
        <w:rPr/>
      </w:pPr>
      <w:bookmarkStart w:id="19" w:name="__RefHeading___Toc381694636"/>
      <w:bookmarkEnd w:id="19"/>
      <w:r>
        <w:rPr/>
        <w:t>Плюсы и минусы коф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Кофе </w:t>
      </w:r>
      <w:r>
        <w:rPr>
          <w:rFonts w:cs="Arial" w:ascii="Arial" w:hAnsi="Arial"/>
          <w:color w:val="000000"/>
          <w:sz w:val="28"/>
          <w:szCs w:val="28"/>
        </w:rPr>
        <w:t>– один из наиболее широко употребляемых человечеством напитков, который изготовля</w:t>
        <w:softHyphen/>
        <w:t>ется из зерен кофейного дерева, произрастающего в условиях тропи</w:t>
        <w:softHyphen/>
        <w:t>ческого климата. После прожаривания сырых кофейных зерен при 180-200°С до коричневого цвета в них уменьшается количество воды и ду</w:t>
        <w:softHyphen/>
        <w:t>бильных веществ, образуются ароматические вещества. Содержание кофеина в них составляет 0,6-2,5%, жира –  14-18%, дубильных ве</w:t>
        <w:softHyphen/>
        <w:t>ществ – 4,6%. При этом в кофе сохраняются витамины В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1</w:t>
      </w:r>
      <w:r>
        <w:rPr>
          <w:rFonts w:cs="Arial" w:ascii="Arial" w:hAnsi="Arial"/>
          <w:color w:val="000000"/>
          <w:sz w:val="28"/>
          <w:szCs w:val="28"/>
        </w:rPr>
        <w:t>, В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, В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6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B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PP</w:t>
      </w:r>
      <w:r>
        <w:rPr>
          <w:rFonts w:cs="Arial" w:ascii="Arial" w:hAnsi="Arial"/>
          <w:color w:val="000000"/>
          <w:sz w:val="28"/>
          <w:szCs w:val="28"/>
        </w:rPr>
        <w:t>, пантотеновая кислота, которые полностью переходят в кофейный напиток наряду с алкалоидами. Кофе содержит холин, глюгаминовую и аспарагиновую кислоты. В кофе содержатся органичес</w:t>
        <w:softHyphen/>
        <w:t xml:space="preserve">кие кислоты, минеральные элементы (К, </w:t>
      </w:r>
      <w:r>
        <w:rPr>
          <w:rFonts w:cs="Arial" w:ascii="Arial" w:hAnsi="Arial"/>
          <w:color w:val="000000"/>
          <w:sz w:val="28"/>
          <w:szCs w:val="28"/>
          <w:lang w:val="en-US"/>
        </w:rPr>
        <w:t>Na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Ca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Mg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en-US"/>
        </w:rPr>
        <w:t>Fe</w:t>
      </w:r>
      <w:r>
        <w:rPr>
          <w:rFonts w:cs="Arial" w:ascii="Arial" w:hAnsi="Arial"/>
          <w:color w:val="000000"/>
          <w:sz w:val="28"/>
          <w:szCs w:val="28"/>
        </w:rPr>
        <w:t xml:space="preserve"> и др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лияние кофе на организм связано, в первую очередь, с кофеином. Помимо кофеина в кофе содержатся теобромин и теофиллин. Чашка кофе, приготовленная из одной чайной ложечки </w:t>
        <w:br/>
        <w:t>(9-10 г) содержит от 0,1 (Арабика) до 0,25г (Робуста) кофеина. Вы</w:t>
        <w:softHyphen/>
        <w:t>сшая разовая доза кофеина для взрослого человека составляет 0,3 г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Действие кофеина сильнее, чем чайного теина. Главным является стимулирующее влияние кофе на центральную нервную систему, особенно кору большого мозга. Кофе облегчает восприятие, ус</w:t>
        <w:softHyphen/>
        <w:t>коряет течение ассоциативных процессов, повышает умственную и физическую работоспособность, двигательную активность, уменьшает усталость и сонливость. Кроме того, кофе возбуждает желудочную сек</w:t>
        <w:softHyphen/>
        <w:t xml:space="preserve">рецию, стимулирует двигательную активность кишечника (особенно натощак), усиливает секрецию желчи, поэтому в </w:t>
      </w:r>
      <w:r>
        <w:rPr>
          <w:rFonts w:cs="Arial" w:ascii="Arial" w:hAnsi="Arial"/>
          <w:color w:val="000000"/>
          <w:sz w:val="28"/>
          <w:szCs w:val="28"/>
          <w:lang w:val="en-US"/>
        </w:rPr>
        <w:t>X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  <w:lang w:val="en-US"/>
        </w:rPr>
        <w:t>XI</w:t>
      </w:r>
      <w:r>
        <w:rPr>
          <w:rFonts w:cs="Arial" w:ascii="Arial" w:hAnsi="Arial"/>
          <w:color w:val="000000"/>
          <w:sz w:val="28"/>
          <w:szCs w:val="28"/>
        </w:rPr>
        <w:t xml:space="preserve"> вв. в классичес</w:t>
        <w:softHyphen/>
        <w:t xml:space="preserve">кой арабской медицине кофе употреблялось как лечебное средство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Мухаммад-Хусейн ибни Ал-Оким в книге «Сокровищница лекарств», писал:</w:t>
      </w:r>
      <w:r>
        <w:rPr>
          <w:rFonts w:cs="Arial" w:ascii="Arial" w:hAnsi="Arial"/>
          <w:color w:val="000000"/>
          <w:sz w:val="28"/>
          <w:szCs w:val="28"/>
        </w:rPr>
        <w:t xml:space="preserve"> «Кофе устраняет сонливость и жажду, придает силу терпеть отсутствие сна, а также переносить жажду и довольствоваться малым количеством пищи и питья, без того, чтобы организм ослабел или же появилось недомогание. Кофе устраняет усталость во время путешествия и разного рода работ, требу</w:t>
        <w:softHyphen/>
        <w:t>ющих много движения и всяких затруднений». Вместе с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тем автор описы</w:t>
        <w:softHyphen/>
        <w:t>вает и ряд отрицательных свойств кофе: «Он является причиной бессон</w:t>
        <w:softHyphen/>
        <w:t>ницы, а иногда головной боли, вызывает похудение, придает желтый цвет лицу, ослабляет половую способность, уменьшает количество семе</w:t>
        <w:softHyphen/>
        <w:t xml:space="preserve">ни, вызывает сердцебиение...»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еные Стэндфордского университета на основании анализа огромного материала утверждают, что употребление более двух чашек крепкого кофе в день (статистически достоверно) приводит к увеличе</w:t>
        <w:softHyphen/>
        <w:t>нию содержания холестерина в крови, что повышает риск возникно</w:t>
        <w:softHyphen/>
        <w:t>вения сердечно-сосудистых заболеваний. Поэтому с большой осторожностью должны относиться к кофе люди, страдающие гипертонической болезнью, атеросклерозом, перенесшие инфаркт миокарда или нарушение мозгового кровообраще</w:t>
        <w:softHyphen/>
        <w:t>ния, а также лица с повышенным содержанием холестерина. Чем выше степень риска возникновения сердечно-сосудистых заболеваний, тем осторожнее следует подходить к употреблению коф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приготовления хорошего кофе нужен кофе высокого качества и чистая вода без солей и примесей. Лучше всего кофе заваривать в турке – металлическом, серебряном или медном грушевидном сосуде с длинной ручкой, широким толстым дном. В чистую прогретую турку заливают кипяток и засыпают кофе из расчета 1 чайная ложечка (с горкой) на 100 мл воды, сахар по вкусу, перемешивают и на медлен</w:t>
        <w:softHyphen/>
        <w:t>ном огне (а лучше всего в специальной жаровне – железном ящике, заполненным речным песком с мелкой галькой) доводят до кипения (но не кипятят), снимают с огня, доливают холодной водой (1,5 чай</w:t>
        <w:softHyphen/>
        <w:t>ные ложки на одну порцию), выдерживают 2-2,5 мин, и вновь дово</w:t>
        <w:softHyphen/>
        <w:t>дят до кипения на слабом огне. Ложечкой снимают пену и кладут ее в каждую чашечку. Некоторые размешивают готовый напиток. Затем разливают кофе по чашкам. Чем тоньше помол, тем крепче коф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приготовления кофе по-восточному его заливают водой, перемешивают, доводят до кипения, снимают с огня и повторяют эту процедуру еще два раза с интервалом 1,5-2 мин. В зависимости от качес</w:t>
        <w:softHyphen/>
        <w:t xml:space="preserve">тва кофе и способа приготовления в одной чашке кофе </w:t>
        <w:br/>
        <w:t>(100-120 мл) содержится от 0,08 до 0,15 г кофе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чень вкусен кофе «Ориент». Его готовят следующим образом: </w:t>
        <w:br/>
        <w:t>1 столовую ложку меда смешивают со 120 мл воды, доводят до кипения, засыпают 1,5-2 ложечки молотого кофе и, непрерывно помешивая, до</w:t>
        <w:softHyphen/>
        <w:t>водят до кипения, после чего снимают с огня и наливают в чаш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использовании растворимого кофе без осадка следует помнить, что при употреблении этого вида кофе легче наступает хроническое отравл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  <w:t xml:space="preserve">Медики предупреждают – злоупотребление кофе </w:t>
      </w:r>
      <w:r>
        <w:rPr>
          <w:rFonts w:cs="Arial" w:ascii="Arial" w:hAnsi="Arial"/>
          <w:color w:val="000000"/>
          <w:sz w:val="28"/>
          <w:szCs w:val="28"/>
        </w:rPr>
        <w:t>приводит к хронической интоксикации, ко</w:t>
        <w:softHyphen/>
        <w:t>торая проявляется возбудимостью, раздражительностью, бессонницей, ухудшением умственной и физической работоспособности, сердцеби</w:t>
        <w:softHyphen/>
        <w:t>ениями и нарушениями ритма сердечной деятельности, поносом, тош</w:t>
        <w:softHyphen/>
        <w:t>нотой и рвотой, учащенным мочеиспусканием, нарушением потенции у мужчин и полового влечения у женщ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Невозможно себе представить, что многие любители кофе в один прекрасный день возьмут и откажутся от его употребления только потому, что прочитают эти строки. И так мало радостей в этой жизни, а  еще и отказаться от кофе? Да и не надо сразу и всем… Но раз этот напиток стал необходим для Вашей жизнедеятельности, то хотя бы следует кое что знать про механизм его влияния на организм: «Предупрежден, значит вооружен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атическое упот</w:t>
        <w:softHyphen/>
        <w:t>ребление 1 г кофеина нежелательно, так как вызывает у человека постоянную потребность в нем, однако ученые считают, что  две чашечки  кофе безопасно для подав</w:t>
        <w:softHyphen/>
        <w:t>ляющего большинства здоровых людей. Во всем должна быть мера… Только доза делает лекарство ядом…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2"/>
        <w:ind w:right="567" w:firstLine="709"/>
        <w:rPr/>
      </w:pPr>
      <w:bookmarkStart w:id="20" w:name="__RefHeading___Toc381694637"/>
      <w:bookmarkEnd w:id="20"/>
      <w:r>
        <w:rPr/>
        <w:t>Правильное питание</w:t>
      </w:r>
    </w:p>
    <w:p>
      <w:pPr>
        <w:pStyle w:val="Normal"/>
        <w:shd w:fill="FFFFFF" w:val="clear"/>
        <w:ind w:first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ять из десяти главных причин смерти людей – атеросклероз, кровоизлияние в мозг, болезни сердца, диабет и рак – могут вызываться не</w:t>
        <w:softHyphen/>
        <w:t xml:space="preserve">правильным питанием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Гипертония, избыточный вес и отложение солей тоже могут зависеть от того, что и в каком количестве вы едите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Еда без разбора, </w:t>
      </w:r>
      <w:r>
        <w:rPr>
          <w:rFonts w:cs="Arial" w:ascii="Arial" w:hAnsi="Arial"/>
          <w:color w:val="000000"/>
          <w:spacing w:val="-2"/>
          <w:sz w:val="28"/>
          <w:szCs w:val="28"/>
        </w:rPr>
        <w:t>второпях, может привести к болезни или даже к смерти. Она, кроме того, отни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мает у нас энергию и выносливость, делает наши тела вялыми и тучными, не позволяет достичь успехов в спорте, в образовании, сделать карье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Если физические упражнения – это одна половина секрета достижения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продолжительной, здоровой, физически активной и полноценной жизни, то </w:t>
      </w:r>
      <w:r>
        <w:rPr>
          <w:rFonts w:cs="Arial" w:ascii="Arial" w:hAnsi="Arial"/>
          <w:color w:val="000000"/>
          <w:sz w:val="28"/>
          <w:szCs w:val="28"/>
        </w:rPr>
        <w:t>вторая половина – это правильное и сбалансированное пита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се это в равной степени относится и к детям, и к взрослым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Расскажем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вам, как добиться правильного питания в семье. Обратите внимание,  разговор идёт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именно о всей семье. Точно так же, как участие и внимание родителей </w:t>
      </w:r>
      <w:r>
        <w:rPr>
          <w:rFonts w:cs="Arial" w:ascii="Arial" w:hAnsi="Arial"/>
          <w:color w:val="000000"/>
          <w:spacing w:val="2"/>
          <w:sz w:val="28"/>
          <w:szCs w:val="28"/>
        </w:rPr>
        <w:t>является главным фактором успеха физической подготовки их детей, пра</w:t>
        <w:softHyphen/>
        <w:t xml:space="preserve">вильное питание родителей должно подавать пример детям. Бессмысленно </w:t>
      </w:r>
      <w:r>
        <w:rPr>
          <w:rFonts w:cs="Arial" w:ascii="Arial" w:hAnsi="Arial"/>
          <w:color w:val="000000"/>
          <w:spacing w:val="1"/>
          <w:sz w:val="28"/>
          <w:szCs w:val="28"/>
        </w:rPr>
        <w:t>уговаривать маленькую девочку отложить в сторону очередную плитку «Мар</w:t>
        <w:softHyphen/>
      </w:r>
      <w:r>
        <w:rPr>
          <w:rFonts w:cs="Arial" w:ascii="Arial" w:hAnsi="Arial"/>
          <w:color w:val="000000"/>
          <w:spacing w:val="7"/>
          <w:sz w:val="28"/>
          <w:szCs w:val="28"/>
        </w:rPr>
        <w:t xml:space="preserve">са» или «Сникерса», если она видит, что родители сами не упустят шанса </w:t>
      </w:r>
      <w:r>
        <w:rPr>
          <w:rFonts w:cs="Arial" w:ascii="Arial" w:hAnsi="Arial"/>
          <w:color w:val="000000"/>
          <w:spacing w:val="-2"/>
          <w:sz w:val="28"/>
          <w:szCs w:val="28"/>
        </w:rPr>
        <w:t>съесть е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лавное в формировании физически полноценного человека – это раз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>витие привычки к правильному образу жизни в раннем возрас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авильное питание совсем не означает, что в нашем рационе должны присутствовать только зелень и сырые овощи. Правильно подобранная пища может – и должна! – быть вкусной настолько, чтобы садясь за стол, вы ощути</w:t>
        <w:softHyphen/>
        <w:t>ли жалость к несчастным, которые толпятся у раздаточных окон закусочн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авильное питание – это не причуда. Правильное питание – это, прежде всего, знание того, что полезно для вас, а что нет; затем –претворение этого знания в жизнь, то есть </w:t>
      </w:r>
      <w:r>
        <w:rPr>
          <w:rFonts w:cs="Arial" w:ascii="Arial" w:hAnsi="Arial"/>
          <w:color w:val="000000"/>
          <w:spacing w:val="2"/>
          <w:sz w:val="28"/>
          <w:szCs w:val="28"/>
        </w:rPr>
        <w:t>приобретение правильных привычек, становящихся второй натур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В Америке врачи бьют тревог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Знаете ли вы, что более тридцати процентов американских детей имеют </w:t>
      </w:r>
      <w:r>
        <w:rPr>
          <w:rFonts w:cs="Arial" w:ascii="Arial" w:hAnsi="Arial"/>
          <w:color w:val="000000"/>
          <w:spacing w:val="2"/>
          <w:sz w:val="28"/>
          <w:szCs w:val="28"/>
        </w:rPr>
        <w:t>патологически высокий уровень холестерина в кров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Что девяносто девять процентов американских детей получают сладости, по крайней мере, шесть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раз в неделю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И что в среднем американские дети выпивают по три стакана</w:t>
        <w:br/>
      </w:r>
      <w:r>
        <w:rPr>
          <w:rFonts w:cs="Arial" w:ascii="Arial" w:hAnsi="Arial"/>
          <w:color w:val="000000"/>
          <w:spacing w:val="2"/>
          <w:sz w:val="28"/>
          <w:szCs w:val="28"/>
        </w:rPr>
        <w:t>газированных напитков в день? По существу, ошибки в питании американ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ских детей (а это серьезные и опасные ошибки!) те же самые, что и ошибки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в питании взрослых: мы все едим слишком много сахара и соли (эти вещества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 избытке содержатся в безалкогольных напитках, закусках и гамбургерах), </w:t>
      </w:r>
      <w:r>
        <w:rPr>
          <w:rFonts w:cs="Arial" w:ascii="Arial" w:hAnsi="Arial"/>
          <w:color w:val="000000"/>
          <w:sz w:val="28"/>
          <w:szCs w:val="28"/>
        </w:rPr>
        <w:t>потребляем слишком много холестерина и жиров (опять из гамбургеров, мяс</w:t>
        <w:softHyphen/>
        <w:t>н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ых продуктов, жареной баранины или говядины, животного масла, сливок,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ладостей) и, вместе с тем в нашем рационе недостает круп, риса, бобов и гороха, свежих овощей и фруктов, которые обеспечивают нас клетчаткой и </w:t>
      </w:r>
      <w:r>
        <w:rPr>
          <w:rFonts w:cs="Arial" w:ascii="Arial" w:hAnsi="Arial"/>
          <w:color w:val="000000"/>
          <w:spacing w:val="-1"/>
          <w:sz w:val="28"/>
          <w:szCs w:val="28"/>
        </w:rPr>
        <w:t>углеводами.</w:t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color w:val="000000"/>
          <w:spacing w:val="2"/>
          <w:sz w:val="28"/>
          <w:szCs w:val="28"/>
        </w:rPr>
        <w:t>Завтра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Это, между прочим, наиболее 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ажный прием пищи в течение дня,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особенно для детей, и его никогда </w:t>
      </w:r>
      <w:r>
        <w:rPr>
          <w:rFonts w:cs="Arial" w:ascii="Arial" w:hAnsi="Arial"/>
          <w:color w:val="000000"/>
          <w:spacing w:val="2"/>
          <w:sz w:val="28"/>
          <w:szCs w:val="28"/>
        </w:rPr>
        <w:t>не следует пропускать или эконо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>мить на нем. Исследования доказы</w:t>
        <w:softHyphen/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вают, что люди, которые завтракают, </w:t>
      </w:r>
      <w:r>
        <w:rPr>
          <w:rFonts w:cs="Arial" w:ascii="Arial" w:hAnsi="Arial"/>
          <w:color w:val="000000"/>
          <w:spacing w:val="-2"/>
          <w:sz w:val="28"/>
          <w:szCs w:val="28"/>
        </w:rPr>
        <w:t>работают быстрее и производитель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нее, обладают большей способно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стью к усвоению новой информа</w:t>
        <w:softHyphen/>
      </w:r>
      <w:r>
        <w:rPr>
          <w:rFonts w:cs="Arial" w:ascii="Arial" w:hAnsi="Arial"/>
          <w:color w:val="000000"/>
          <w:spacing w:val="9"/>
          <w:sz w:val="28"/>
          <w:szCs w:val="28"/>
        </w:rPr>
        <w:t>ции, показывают лучшие спор</w:t>
        <w:softHyphen/>
      </w:r>
      <w:r>
        <w:rPr>
          <w:rFonts w:cs="Arial" w:ascii="Arial" w:hAnsi="Arial"/>
          <w:color w:val="000000"/>
          <w:sz w:val="28"/>
          <w:szCs w:val="28"/>
        </w:rPr>
        <w:t xml:space="preserve">тивные результаты – сравнительно </w:t>
      </w:r>
      <w:r>
        <w:rPr>
          <w:rFonts w:cs="Arial" w:ascii="Arial" w:hAnsi="Arial"/>
          <w:color w:val="000000"/>
          <w:spacing w:val="2"/>
          <w:sz w:val="28"/>
          <w:szCs w:val="28"/>
        </w:rPr>
        <w:t>с теми, кто пропускает завтра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>Хороший завтрак обеспечивает ребенка «горючим» на целый день. Ребенок должен получить достаточное количество витамина С, кальция, ка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лия, железа, клетчатки и углеводов. Завтрак, который обеспечивает все это,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очень прост: тарелка несладкой или чуть сладкой каши (рисовой, перловой, </w:t>
      </w:r>
      <w:r>
        <w:rPr>
          <w:rFonts w:cs="Arial" w:ascii="Arial" w:hAnsi="Arial"/>
          <w:color w:val="000000"/>
          <w:sz w:val="28"/>
          <w:szCs w:val="28"/>
        </w:rPr>
        <w:t>пшенной – из цельных зерен) или овсянки с молоком пониженной жирно</w:t>
        <w:softHyphen/>
      </w:r>
      <w:r>
        <w:rPr>
          <w:rFonts w:cs="Arial" w:ascii="Arial" w:hAnsi="Arial"/>
          <w:color w:val="000000"/>
          <w:spacing w:val="1"/>
          <w:sz w:val="28"/>
          <w:szCs w:val="28"/>
        </w:rPr>
        <w:t>сти и несколькими кусочками фруктов; стакан апельсинового или грейпфру</w:t>
      </w:r>
      <w:r>
        <w:rPr>
          <w:rFonts w:cs="Arial" w:ascii="Arial" w:hAnsi="Arial"/>
          <w:color w:val="000000"/>
          <w:spacing w:val="2"/>
          <w:sz w:val="28"/>
          <w:szCs w:val="28"/>
        </w:rPr>
        <w:t>тового сока; кусок хлеба крупного помола или маленькая булочка, намазан</w:t>
        <w:softHyphen/>
      </w:r>
      <w:r>
        <w:rPr>
          <w:rFonts w:cs="Arial" w:ascii="Arial" w:hAnsi="Arial"/>
          <w:color w:val="000000"/>
          <w:spacing w:val="4"/>
          <w:sz w:val="28"/>
          <w:szCs w:val="28"/>
        </w:rPr>
        <w:t xml:space="preserve">ная фруктовым джемом. Вафли или оладьи из муки грубого помола с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натуральными фруктами вместо сиропа тоже хороши, и яйца два-три раза в </w:t>
      </w:r>
      <w:r>
        <w:rPr>
          <w:rFonts w:cs="Arial" w:ascii="Arial" w:hAnsi="Arial"/>
          <w:color w:val="000000"/>
          <w:spacing w:val="1"/>
          <w:sz w:val="28"/>
          <w:szCs w:val="28"/>
        </w:rPr>
        <w:t>неделю не помешают. Сделайте колбасу, бекон и сосиски редким удовольст</w:t>
        <w:softHyphen/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вием и совсем откажитесь от пончиков, пирожных, тортов, пирогов с вареньем </w:t>
      </w:r>
      <w:r>
        <w:rPr>
          <w:rFonts w:cs="Arial" w:ascii="Arial" w:hAnsi="Arial"/>
          <w:color w:val="000000"/>
          <w:spacing w:val="2"/>
          <w:sz w:val="28"/>
          <w:szCs w:val="28"/>
        </w:rPr>
        <w:t>и всего остального, в чем содержится слишком много сахара.</w:t>
      </w:r>
      <w:r>
        <w:br w:type="page"/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color w:val="000000"/>
          <w:spacing w:val="-6"/>
          <w:sz w:val="28"/>
          <w:szCs w:val="28"/>
        </w:rPr>
        <w:t>Второй завтра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н должен стать для  организма «дозаправкой», но снова – только подходя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щим «топливом». Если у вас есть претензии к качеству школьных завтраков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(во многих школах они содержат слишком много холестерина, </w:t>
      </w:r>
      <w:r>
        <w:rPr>
          <w:rFonts w:cs="Arial" w:ascii="Arial" w:hAnsi="Arial"/>
          <w:color w:val="000000"/>
          <w:sz w:val="28"/>
          <w:szCs w:val="28"/>
        </w:rPr>
        <w:t xml:space="preserve">сахара и соли и настолько безвкусны, что дети просто не едят их), давайте им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второй завтрак с собой хотя бы два-три раза в неделю. Хорошая пища для </w:t>
      </w:r>
      <w:r>
        <w:rPr>
          <w:rFonts w:cs="Arial" w:ascii="Arial" w:hAnsi="Arial"/>
          <w:color w:val="000000"/>
          <w:sz w:val="28"/>
          <w:szCs w:val="28"/>
        </w:rPr>
        <w:t xml:space="preserve">этого –  фрукты, хлеб из </w:t>
      </w:r>
      <w:r>
        <w:rPr>
          <w:rFonts w:cs="Arial" w:ascii="Arial" w:hAnsi="Arial"/>
          <w:color w:val="000000"/>
          <w:spacing w:val="-1"/>
          <w:sz w:val="28"/>
          <w:szCs w:val="28"/>
        </w:rPr>
        <w:t>муки крупного помола, сырые овощи, нежирный йогурт, несоленые орехи, не</w:t>
        <w:softHyphen/>
      </w:r>
      <w:r>
        <w:rPr>
          <w:rFonts w:cs="Arial" w:ascii="Arial" w:hAnsi="Arial"/>
          <w:color w:val="000000"/>
          <w:spacing w:val="3"/>
          <w:sz w:val="28"/>
          <w:szCs w:val="28"/>
        </w:rPr>
        <w:t>жирные сыр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 xml:space="preserve">Съесть кусок мяса где-нибудь в закусочной допускается не более трех раз </w:t>
      </w:r>
      <w:r>
        <w:rPr>
          <w:rFonts w:cs="Arial" w:ascii="Arial" w:hAnsi="Arial"/>
          <w:color w:val="000000"/>
          <w:spacing w:val="2"/>
          <w:sz w:val="28"/>
          <w:szCs w:val="28"/>
        </w:rPr>
        <w:t>в неделю (обычная еда там состоит из сорока процентов жира и двадцати-</w:t>
      </w:r>
      <w:r>
        <w:rPr>
          <w:rFonts w:cs="Arial" w:ascii="Arial" w:hAnsi="Arial"/>
          <w:color w:val="000000"/>
          <w:sz w:val="28"/>
          <w:szCs w:val="28"/>
        </w:rPr>
        <w:t xml:space="preserve">тридцати процентов сахара, почти без клетчатки, и содержит слишком много </w:t>
      </w:r>
      <w:r>
        <w:rPr>
          <w:rFonts w:cs="Arial" w:ascii="Arial" w:hAnsi="Arial"/>
          <w:color w:val="000000"/>
          <w:spacing w:val="3"/>
          <w:sz w:val="28"/>
          <w:szCs w:val="28"/>
        </w:rPr>
        <w:t>холестерина и соли, так что два-три раза в неделю вполне достаточно!)</w:t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color w:val="000000"/>
          <w:spacing w:val="-3"/>
          <w:sz w:val="28"/>
          <w:szCs w:val="28"/>
        </w:rPr>
        <w:t>Ужин (обед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пытайтесь ужинать вместе всей семьей так часто, как только сумеете – это даст вам не только возможность отличать дни один от другого, но и удоб</w:t>
        <w:softHyphen/>
        <w:t xml:space="preserve">ный случай превратить правильное питание в радостный ритуал. Выключите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телевизор, отложите в сторону газеты, отключите телефон, сядьте за стол </w:t>
      </w:r>
      <w:r>
        <w:rPr>
          <w:rFonts w:cs="Arial" w:ascii="Arial" w:hAnsi="Arial"/>
          <w:color w:val="000000"/>
          <w:sz w:val="28"/>
          <w:szCs w:val="28"/>
        </w:rPr>
        <w:t>и наслаж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дайтесь вкусно приготовленной, питательной едой все вместе. Такие ужины не только завершают дневное питание, но и учат тому, что к процессу принятия пищи надо относиться со всей серьезностью и делать это </w:t>
      </w:r>
      <w:r>
        <w:rPr>
          <w:rFonts w:cs="Arial" w:ascii="Arial" w:hAnsi="Arial"/>
          <w:color w:val="000000"/>
          <w:spacing w:val="5"/>
          <w:sz w:val="28"/>
          <w:szCs w:val="28"/>
        </w:rPr>
        <w:t>красиво и изящ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жины не должны быть слишком обильными – для вас значительно по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лезнее, если будет именно так. Убедитесь, что они включают в себя достаточно </w:t>
      </w:r>
      <w:r>
        <w:rPr>
          <w:rFonts w:cs="Arial" w:ascii="Arial" w:hAnsi="Arial"/>
          <w:color w:val="000000"/>
          <w:sz w:val="28"/>
          <w:szCs w:val="28"/>
        </w:rPr>
        <w:t xml:space="preserve">белков (рыба, птица, нежирное мясо, горох или бобы), углеводов (отваренный </w:t>
      </w:r>
      <w:r>
        <w:rPr>
          <w:rFonts w:cs="Arial" w:ascii="Arial" w:hAnsi="Arial"/>
          <w:color w:val="000000"/>
          <w:spacing w:val="2"/>
          <w:sz w:val="28"/>
          <w:szCs w:val="28"/>
        </w:rPr>
        <w:t>картофель, рис, овощи на пару), немного хлеба из муки крупного помола и, может быть, немного фруктов на десер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>Научитесь готовить без жиров, приготовлять вкусные, нежирные и несоле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ные салаты, парить овощи, испеките свой собственный питательный хлеб. Есть </w:t>
      </w:r>
      <w:r>
        <w:rPr>
          <w:rFonts w:cs="Arial" w:ascii="Arial" w:hAnsi="Arial"/>
          <w:color w:val="000000"/>
          <w:sz w:val="28"/>
          <w:szCs w:val="28"/>
        </w:rPr>
        <w:t>множество кулинарных книг, рассказывающих о полезных для здоровья блю</w:t>
        <w:softHyphen/>
        <w:t xml:space="preserve">дах, и процессы приготовления и потребления таких блюд должны приносить вам удовольствие; блюда должны получаться вкусными и красивыми. Больше внимания уделяйте тому, как и что вы едите дома, в семье, особенно во время </w:t>
      </w:r>
      <w:r>
        <w:rPr>
          <w:rFonts w:cs="Arial" w:ascii="Arial" w:hAnsi="Arial"/>
          <w:color w:val="000000"/>
          <w:spacing w:val="1"/>
          <w:sz w:val="28"/>
          <w:szCs w:val="28"/>
        </w:rPr>
        <w:t xml:space="preserve">ужина, когда вы все собираетесь вместе, и весьма вероятно, что правильное </w:t>
      </w:r>
      <w:r>
        <w:rPr>
          <w:rFonts w:cs="Arial" w:ascii="Arial" w:hAnsi="Arial"/>
          <w:color w:val="000000"/>
          <w:spacing w:val="5"/>
          <w:sz w:val="28"/>
          <w:szCs w:val="28"/>
        </w:rPr>
        <w:t>питание станет хорошей полезной привычкой на всю жизнь.</w:t>
      </w:r>
    </w:p>
    <w:p>
      <w:pPr>
        <w:pStyle w:val="Normal"/>
        <w:shd w:fill="FFFFFF" w:val="clear"/>
        <w:ind w:firstLine="709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color w:val="000000"/>
          <w:spacing w:val="1"/>
          <w:sz w:val="28"/>
          <w:szCs w:val="28"/>
        </w:rPr>
        <w:t>Закус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2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  <w:t>Нет ничего плохого в закусках, если, конечно, они полезны. Шоко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ладки, сладкие булочки и пончики, </w:t>
      </w:r>
      <w:r>
        <w:rPr>
          <w:rFonts w:cs="Arial" w:ascii="Arial" w:hAnsi="Arial"/>
          <w:color w:val="000000"/>
          <w:spacing w:val="3"/>
          <w:sz w:val="28"/>
          <w:szCs w:val="28"/>
        </w:rPr>
        <w:t xml:space="preserve">картофельные чипсы, бисквиты и торты не относятся к такого рода </w:t>
      </w:r>
      <w:r>
        <w:rPr>
          <w:rFonts w:cs="Arial" w:ascii="Arial" w:hAnsi="Arial"/>
          <w:color w:val="000000"/>
          <w:sz w:val="28"/>
          <w:szCs w:val="28"/>
        </w:rPr>
        <w:t>пище, и на самом деле могут не до</w:t>
        <w:softHyphen/>
        <w:t xml:space="preserve">бавить, а, наоборот, отнять энергию </w:t>
      </w:r>
      <w:r>
        <w:rPr>
          <w:rFonts w:cs="Arial" w:ascii="Arial" w:hAnsi="Arial"/>
          <w:color w:val="000000"/>
          <w:spacing w:val="2"/>
          <w:sz w:val="28"/>
          <w:szCs w:val="28"/>
        </w:rPr>
        <w:t>у растущего челове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2"/>
          <w:sz w:val="28"/>
          <w:szCs w:val="28"/>
        </w:rPr>
        <w:t xml:space="preserve">Сырые овощи, свежие </w:t>
      </w:r>
      <w:r>
        <w:rPr>
          <w:rFonts w:cs="Arial" w:ascii="Arial" w:hAnsi="Arial"/>
          <w:color w:val="000000"/>
          <w:sz w:val="28"/>
          <w:szCs w:val="28"/>
        </w:rPr>
        <w:t>фрукты, несоленые орешки, нежир</w:t>
        <w:softHyphen/>
      </w:r>
      <w:r>
        <w:rPr>
          <w:rFonts w:cs="Arial" w:ascii="Arial" w:hAnsi="Arial"/>
          <w:color w:val="000000"/>
          <w:spacing w:val="-2"/>
          <w:sz w:val="28"/>
          <w:szCs w:val="28"/>
        </w:rPr>
        <w:t>ный йогурт, овсяное печенье, булоч</w:t>
        <w:softHyphen/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ки из отрубей, изюм, крупеники, </w:t>
      </w:r>
      <w:r>
        <w:rPr>
          <w:rFonts w:cs="Arial" w:ascii="Arial" w:hAnsi="Arial"/>
          <w:color w:val="000000"/>
          <w:sz w:val="28"/>
          <w:szCs w:val="28"/>
        </w:rPr>
        <w:t>фруктовые соки – это все хорошие, полезные закуски, которые дети должны получать. Они могут радовать ребят не меньше, чем слад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1"/>
          <w:sz w:val="28"/>
          <w:szCs w:val="28"/>
        </w:rPr>
        <w:t>Исследования показывают, что дети, рацион которых содержит мало жи</w:t>
        <w:softHyphen/>
      </w:r>
      <w:r>
        <w:rPr>
          <w:rFonts w:cs="Arial" w:ascii="Arial" w:hAnsi="Arial"/>
          <w:color w:val="000000"/>
          <w:sz w:val="28"/>
          <w:szCs w:val="28"/>
        </w:rPr>
        <w:t>ров, часто не получают достаточного количества витаминов В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1</w:t>
      </w:r>
      <w:r>
        <w:rPr>
          <w:rFonts w:cs="Arial" w:ascii="Arial" w:hAnsi="Arial"/>
          <w:color w:val="000000"/>
          <w:sz w:val="28"/>
          <w:szCs w:val="28"/>
        </w:rPr>
        <w:t xml:space="preserve"> (тиамин), В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12</w:t>
      </w:r>
      <w:r>
        <w:rPr>
          <w:rFonts w:cs="Arial" w:ascii="Arial" w:hAnsi="Arial"/>
          <w:color w:val="000000"/>
          <w:sz w:val="28"/>
          <w:szCs w:val="28"/>
        </w:rPr>
        <w:t xml:space="preserve"> (пиридоксин), </w:t>
      </w:r>
      <w:r>
        <w:rPr>
          <w:rFonts w:cs="Arial" w:ascii="Arial" w:hAnsi="Arial"/>
          <w:color w:val="000000"/>
          <w:spacing w:val="2"/>
          <w:sz w:val="28"/>
          <w:szCs w:val="28"/>
        </w:rPr>
        <w:t xml:space="preserve">РР (никотиновая кислота) и Е. Если вы ограничиваете потребление жиров в </w:t>
      </w:r>
      <w:r>
        <w:rPr>
          <w:rFonts w:cs="Arial" w:ascii="Arial" w:hAnsi="Arial"/>
          <w:color w:val="000000"/>
          <w:sz w:val="28"/>
          <w:szCs w:val="28"/>
        </w:rPr>
        <w:t xml:space="preserve">питании, что уменьшает примерно на 30 процентов количество получаемых </w:t>
      </w:r>
      <w:r>
        <w:rPr>
          <w:rFonts w:cs="Arial" w:ascii="Arial" w:hAnsi="Arial"/>
          <w:color w:val="000000"/>
          <w:spacing w:val="1"/>
          <w:sz w:val="28"/>
          <w:szCs w:val="28"/>
        </w:rPr>
        <w:t>калорий, то обеспечьте достаточное количество богатой именно этими вита</w:t>
        <w:softHyphen/>
      </w:r>
      <w:r>
        <w:rPr>
          <w:rFonts w:cs="Arial" w:ascii="Arial" w:hAnsi="Arial"/>
          <w:color w:val="000000"/>
          <w:spacing w:val="6"/>
          <w:sz w:val="28"/>
          <w:szCs w:val="28"/>
        </w:rPr>
        <w:t>минами пищ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тсюда – необходимость формирования культуры питания как в отношении структуры, так и режима. Разработка системы питания важна не только с точки зрения калорийности или содержания жиров, углеводов, витаминов, но и с учетом процессов желудочно-кишечного пищеварения, пристеночного метаболизма в кишечнике, всасывания, роли печени в  перераспределении и депонировании питательных веществ и т.п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Необходимо  учитывать выбор оптимальных режимов питья и питания не только по времени и содержанию, но и по сезонам, и по личным характеристикам представителей  разных национальностей и особенностей личност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леология подростка. Пособие к курсу «Валеологии» для учащихся 5-7 классов. СПб: «Петроградский и К», 1996.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убровский В.И. Валеология. Здоровый образ жизни /Предисл. В.Н. Мошков. – М.: </w:t>
      </w:r>
      <w:r>
        <w:rPr>
          <w:rFonts w:cs="Arial" w:ascii="Arial" w:hAnsi="Arial"/>
          <w:sz w:val="28"/>
          <w:szCs w:val="28"/>
          <w:lang w:val="en-US"/>
        </w:rPr>
        <w:t>RETORIKA</w:t>
      </w:r>
      <w:r>
        <w:rPr>
          <w:rFonts w:cs="Arial" w:ascii="Arial" w:hAnsi="Arial"/>
          <w:sz w:val="28"/>
          <w:szCs w:val="28"/>
        </w:rPr>
        <w:t>-А: Флинта, 1999. – 560 с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алярчук Н. Н. Валеология (учебное пособие) / Н.Н. Малярчук.  Тюмень: Издательство Тюменского государственного университета, 2008. 270 с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ярчук Н.Н., Марьинских Н.В. Сохранение здоровья воспитанников младшего школьного возраста в семье: учебно-методические материалы для педагогов по организации работы с семьёй. Тюмень: Департамент образования и науки Тюменской области, 2012. 50 с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Arial" w:hAnsi="Arial" w:eastAsia="Times New Roman" w:cs="Times New Roman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20" w:leader="none"/>
      </w:tabs>
      <w:ind w:right="567" w:firstLine="709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rial" w:hAnsi="Arial" w:eastAsia="Times New Roman" w:cs="Times New Roman"/>
      <w:b/>
      <w:bCs/>
      <w:cap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caps/>
      <w:sz w:val="28"/>
    </w:rPr>
  </w:style>
  <w:style w:type="paragraph" w:styleId="Style13">
    <w:name w:val="Обыкновенный Знак"/>
    <w:basedOn w:val="TextBodyIndent"/>
    <w:qFormat/>
    <w:pPr>
      <w:spacing w:before="0" w:after="0"/>
      <w:ind w:left="0" w:firstLine="709"/>
      <w:jc w:val="both"/>
    </w:pPr>
    <w:rPr/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1:24:00Z</dcterms:created>
  <dc:creator>Наталья</dc:creator>
  <dc:description/>
  <cp:keywords/>
  <dc:language>en-US</dc:language>
  <cp:lastModifiedBy>Наталья</cp:lastModifiedBy>
  <dcterms:modified xsi:type="dcterms:W3CDTF">2014-03-04T05:43:00Z</dcterms:modified>
  <cp:revision>189</cp:revision>
  <dc:subject/>
  <dc:title>Питание Хорошее питание имеет важнейшее значение для здо¬рового развития</dc:title>
</cp:coreProperties>
</file>