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true"/>
        <w:spacing w:before="120" w:after="120"/>
        <w:jc w:val="center"/>
        <w:rPr>
          <w:sz w:val="28"/>
        </w:rPr>
      </w:pPr>
      <w:r>
        <w:rPr>
          <w:sz w:val="28"/>
        </w:rPr>
        <w:t>Информация по обеспеченности учебниками для обменного фонда на 2017-2018 учебный год.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268"/>
        <w:gridCol w:w="992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9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right="113" w:hanging="0"/>
              <w:rPr/>
            </w:pPr>
            <w:r>
              <w:rPr/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м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Ав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18"/>
              </w:rPr>
              <w:t>МАОУ Вагай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Филиал Черноков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18"/>
              </w:rPr>
              <w:t>Филиал Первомай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18"/>
              </w:rPr>
              <w:t>Филиал Комсомольская 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Филиал Кулар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18"/>
              </w:rPr>
              <w:t>Филиал Индер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/в личном пользовании/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быток (недостаток (-))</w:t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урова Л.Е., Евдокимова А.О. (Букварь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1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Евдокимова А.О., Кузнецова М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Агаркова Н.Г., Агарков 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/117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/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Чурако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Л. Каленчу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/117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/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бу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цкий В.Г., Кирюшкин В.А., Виноградская Л.А. и д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/28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кина В.П., Горецкий В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/28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Евдокимова А.О., Кузнецова М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1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/80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Евдокимова А.О., Кузнецова М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/107/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 С.В., Кузнецова М.И., Петленко Л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/1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/101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/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Р.Н. Бунеев, Е.В. Бунеева, О.В. Прон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Ладыженская Т.А., Баранов М.Т., Тростенцов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/71/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анов М.Т., Ладыженская Т.А., Тростенцов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/81/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/1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анов М.Т., Ладыженская Т.А., Тростенцов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/79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хударов С.Г., Крючков С.Е., Чешко Л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остенцова Л.А., Ладыженская Т.А., Дейкина А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/7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/1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хударов С.Г., Крючков С.Е., Максимов Л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остенцова Л.А., Ладыженская Т.А., Дейкина А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/62/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1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хударов С.Г., Крючков С.Е., Максимов Л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-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с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асенков А.И., Рыбченкова Л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еков В.Ф., Крючков С.Е., Чешко Л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льцова Н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/37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Кочурова Е.Э, Рыдзе О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ро М.И., Волкова С И., Степанова С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2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Л.Чек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/117/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Юдачёва Т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.Л.Чек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0/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1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Юдачёва Т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.Л.Чекин.</w:t>
            </w:r>
            <w:r>
              <w:rPr>
                <w:sz w:val="20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/107/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ницкая В.Н., Юдачёва Т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.Е. Демид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.Л.Чек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/101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енкин Н.Я., Жохов В.И., Чесноков А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0/8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рзляк А. Г., Полонский В. Б., Якир М. С.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71/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енкин Н.Я., Жохов В.И., Чесноков А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81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/1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арычев Ю.Н., Миндюк Н.Г., Нешков К.И. (Просвещение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79/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арычев Ю.Н., Миндюк Н.Г., Нешков К.И. (Просвещение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7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1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арычев Ю.Н., Миндюк Н.Г., Нешков К.И. (Просвещение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62/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рдкович А.Г., Семенов П.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М. Никольски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. К. Потапов и др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0/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М. Никольски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. К. Потапов и др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/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могоров А.Н., Абрамов А.М., Дудницын Ю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31/2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рдкович А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имов Ш. А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ягин Ю. М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качева М. В. и д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37/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мет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анасян Л.С., Бутузов В.Ф., Кадомцев С.Б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3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/2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горелов А. 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3/217/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мет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анасян Л.С., Бутузов В.Ф., Кадомцев С.Б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горелов А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6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ова Л.Е. (Чтение и письм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иманова Л.Ф., Горецкий В.Г., Виноградская Л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28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/117/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/8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, Оморокова М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/107/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ное чт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фросинина Л.А., Оморокова М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.В. Бунеева, М.А. Яковле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Чуракова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/101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тузов А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71/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/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 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хина В.П., Коровина В.Я., Журавлев В.П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81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/13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 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/79/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7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1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, Колокольцева Е.Н., Леонов С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енький Г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анцман В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а В.Я., Журавлев В.П., Коровин В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62/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, Леонов С.А., Марьина О.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бедев Ю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вин В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37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мидова Н.А., Колокольцева Е.Н., Курдюмова Т.Ф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а Л.А., Михайлов О.Н., Турков А.М. и д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дюмова Т.Ф., Демидова Н.А., Колокольцеыва Е.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лмаев В., Зинин 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31/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-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ы духовно-нравственной культуры народов России (Основы православной культуры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аев А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2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ы духовно-нравственной культуры народов России (Основы буддийской культур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митдоржиев В.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/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ы духовно-нравственной культуры народов России (Основы иудейской культур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ленов М.А., Миндрина Г.А., Глоцер А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/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ы духовно-нравственной культуры народов России (Основы светской этик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уденикин М.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гафарова Р.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гафарова Р.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гафарова Р.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алалиева М.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ниева С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хин Л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хмадуллина А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ая литерату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йнуллина М.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/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бицкая М.В., Эббс Б., Уорелл Э., Оралова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Вербицкая, Б.Аббс, А.Воррмалл, А.Вар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Г. Тер-Минас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8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-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Ленская Е.А., Добрынина Н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/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 Вербицкая, Б. Аббс, А. Воррмалл, А.Вар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Г. Тер-Минасов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/107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обрынина Н.В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0/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 Вербицкая, Б. Аббс, А. Воррмалл, А.Вар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Г. Тер-Минасов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66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Вербицкая, Б.Аббс, А.Воррмалл, А.Вар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фанасьева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7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Вербицкая, Б.Аббс, А.Воррмалл, А.Вар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Денисенко О.А., Трубанева Н.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/13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фанасьева О.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81/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Вербицкая, Б.Аббс, А.Воррмалл, А.Вар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фанасьева О. 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/79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Трубанева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1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Вербицкая, Б.Аббс, А.Воррмалл, А.Вар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фанасьева О. В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76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Бабушис Е.Е., Кларк О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Вербицкая, Б.Аббс, А.Воррмалл, А.Вар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 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фанасьева О. 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6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Бабушис Е.Е., Снежко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Вербицкая, Б.Аббс, А.Воррмалл, А.Вар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овлев В.П., Лапа Н.П., Перегудова Э.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фанасьева О. 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37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болетова М.З., Бабушис Е.Е., Снежко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уфман К.И.,Кауфман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.Вербицкая, Б.Аббс, А.Воррмалл, А.Вар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фанасьева О. 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31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Рыжова Л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0/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Рыжова Л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0/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Рыжова Л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ерин М.М., Джин Ф., Рорман Л., Збранкова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7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, Санникова Л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/1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ерин М.М., Джин Ф., Рорман Л., Збранкова 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81/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ерин М.М., Джин Ф., Рорман Л., Збранкова 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/7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, Крылова Ж.Я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м И.Л., Садомова Л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ронина Г.И., Карелина И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/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риева А.Х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риева А.Х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риева А.Х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супова Р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садуллин А.Ш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иев М.З., Ибрагимова С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иев М.З., Ибрагимова С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тарский язы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иев М.З., Ибрагимова С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гасин А.А., Годер Г.И., Свенцицкая И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71/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гибалова Е.В., Донской Г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81/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юшкин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0/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/1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/81/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/81/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довская А.Я., Баранов П.А., Ванюшкина Л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/7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0/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/101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/101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довская А.Я., Баранов П.А., Ванюшкина Л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7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/0/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1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/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/7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роко-Цюпа О.С., Сорока-Цюпа А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6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ладин Н. 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, Брандт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6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/0/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/0/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харов А.Н., Боханов В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. Н. Сахаров, Н. В. Заглади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37/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B6DDE8" w:val="clear"/>
              </w:rPr>
              <w:t>Загладин Н.В</w:t>
            </w:r>
            <w:r>
              <w:rPr>
                <w:sz w:val="20"/>
              </w:rPr>
              <w:t>., Симония Н.А. (Всеобщая истор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B6DDE8" w:val="clear"/>
              </w:rPr>
              <w:t>Загладин Н.В</w:t>
            </w:r>
            <w:r>
              <w:rPr>
                <w:sz w:val="20"/>
              </w:rPr>
              <w:t>., Симония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hd w:fill="B6DDE8" w:val="clear"/>
              </w:rPr>
            </w:pPr>
            <w:r>
              <w:rPr>
                <w:sz w:val="20"/>
              </w:rPr>
              <w:t>Левандовский А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B6DDE8" w:val="clear"/>
              </w:rPr>
            </w:pPr>
            <w:r>
              <w:rPr>
                <w:sz w:val="20"/>
                <w:szCs w:val="20"/>
                <w:shd w:fill="B6DDE8" w:val="clea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Косулина Л.Г., Брандт М.Ю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0/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0/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сентьев Н.М., Данилов А.А., Стефанович П.С.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ч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0/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исов Н.С. (История Росс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шина Л.Н., Головина В.А. (Всеобщая истор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исов Н.С. (История России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шина Л.Н., Головина В.А. (Всеобщая истор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hd w:fill="B6DDE8" w:val="clear"/>
              </w:rPr>
              <w:t>Загладин Н.В</w:t>
            </w:r>
            <w:r>
              <w:rPr>
                <w:sz w:val="20"/>
              </w:rPr>
              <w:t>., Симония Н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вандовский А.А., Щетинов Ю.А., Мироненко С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0/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 А.А., Барсенков А.С., Горинов М.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кин А.И., Филиппов А.В., Алексеев С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стаков В.А., Сахоров А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. В. Загладин, Ю. А. П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/35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Иванова Л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81/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/1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Иванова Л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/7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Иванова Л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7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1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Матвеев А.И., Жильцова Е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6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Аверьянов Ю.И., Городецкая Н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37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олюбов Л.Н., Городецкая Н.И., Матвеев А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3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ешаков А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2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/117/15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/8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, Калинова Г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/107/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ружающий ми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оградова Н.Ф., Калинова Г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.А. Вахруше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.Д. Данил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.А. Вахрушев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.Н. Федото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/101/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родоведе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ешаков А.А., Сонин Н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ешаков А.А., Сонин Н.И. (Введение в ест.-науч.предметы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ечник В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71/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/8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ечник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81/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/1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омарева 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харов В.Б., Сонин Н.И.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тюшин В.В., Шапкин В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/7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стантинов 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ишов А.И., Шарова И.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есов Д.В., Маш Р.Д., Беляев И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7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1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нин Н.И., Сапин М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агомилов А.Г., Маш Р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агомилов 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енский А.А., Криксунов Е.А., Пасечник В.В.,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. В. Пасечни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6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монтов С.Г., Захаров В.Б., Агафонова И.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омарева 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омарева И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. Б. Захаров, С. Г. Мамонтов, Н. И. Сонин и др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/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. Б. Захаров, С. Г. Мамонтов, Н. И. Сонин и др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0/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яев Д.К., Бородин П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ляев Д. К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6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енский А.А., Криксунов Е.А., Пасечник В.В.,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1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ышкин А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/7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ышкин А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7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1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ышкин А.В., Гутник Е.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6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кишев Г.Я., Буховцев Б.Б., Сотский Н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37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якишев Г.Я., Буховцев Б.Б., Чаругин В.Н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31/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7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зитис Г.Е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1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/62/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зитис Г.Е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37/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дзитис Г.Е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бриелян О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31/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тягин А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ринова И. И., Плешаков А. А., Сонин Н. 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71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AF2C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расимова Т.П., Неклюкова Н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81/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тягин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инская В.А., Душина И.В., Щенев В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/7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ринова И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/7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/1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онов В.П., Ром В.Я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6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аковский В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6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. Н. Гладкий, В. В. Николин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нецова А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ненсон Е.П., Паутова А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ненсон Е.П., Паутова А.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5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/1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ова Л.Л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гринович Н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Ж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ирнов А.Т., Хренников Б.О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, Зуева Т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2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збука мастерства. Т.Н.Просня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М. Рагозина, А. А. Грин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Т. М. Рагозина, А. А. Грин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.Н.Просня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Т. М. Рагозина, А. А. Грин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Т.Н.Просня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хнология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тцева Е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евина О.А., Лутцева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Т. М. Рагозина, А. А. Грин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Т.Н.Просня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Технологии ведения дома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ица Н.В., Симоненко В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Индустриальные 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моненко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дюк В.Н., Самородский П.С., Симоненко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 (обслуживающ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моненко В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ехническ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ница Н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Технологии ведения дома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иница Н.В., Симоненко В.Д.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Индустриальные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щенко А.Т., Симоненко В.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авдюк В.Н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 (обслуживающ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упская Ю.В., Лебедев Н.И., Литикова Л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ехническ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, Тищенко А.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Технологии ведения дома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ица Н.В., Симоненко В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. Индустриальные техн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щенко А.Т., Симоненко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, Синица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 (обслуживающ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ица Н.В., Табурчак О.В., Кожина О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ехнический труд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родский П.С., Симоненко В.Д., Тищенко А.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моненко В.Д., Электов А.А., Гончаров Б.А. и др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нчаров Б.А., Елисеева Е.В., Электов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моненко В.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/7/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атырев А.Н., Очинин О.П., Самородский П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хнолог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инин О.П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яш Н.В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моненко В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/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ва Т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-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/1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ленский М.Я., Туревский И.М., Торочкова Т.Ю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-9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, Зданевич А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, Маслов М.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-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ях В.И., Зданевич А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нская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, Кубышкина Э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теева Е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, Кубышкина Э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1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яева Н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, Кубышкина Э.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нская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ин В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.А. Куревина, Е.Д. Ковалевск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енкова Л.Г., Ермолинская Е.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яева Н.А., Островская О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нская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/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ерских А.С., Гуров Г.Е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цкая Л.А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ерских А.С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-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/7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ачёва В.О., Школяр Л.В. (Баласс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ская Е.Д., Сергеева Г.П., Шмагина Т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5/5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3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ышева Т.В., Кузнецова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ритская Е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9/9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ритская Е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/4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ритская Е.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/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ык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уменко Т.И., Алеев В.В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/6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7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-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кусств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геева Г.П., Кашекова И.Э., Критская Е.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11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Х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а Г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Х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илова Г.И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строном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ругин В. 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0/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библиотекарь МАОУ Вагайская СОШ Калинина Е. В.</w:t>
      </w:r>
    </w:p>
    <w:sectPr>
      <w:type w:val="nextPage"/>
      <w:pgSz w:orient="landscape" w:w="16838" w:h="11906"/>
      <w:pgMar w:left="426" w:right="63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4:44:00Z</dcterms:created>
  <dc:creator>Acer</dc:creator>
  <dc:description/>
  <cp:keywords/>
  <dc:language>en-US</dc:language>
  <cp:lastModifiedBy>Библиотекарь</cp:lastModifiedBy>
  <cp:lastPrinted>2016-03-29T15:40:00Z</cp:lastPrinted>
  <dcterms:modified xsi:type="dcterms:W3CDTF">2017-09-13T15:25:00Z</dcterms:modified>
  <cp:revision>93</cp:revision>
  <dc:subject/>
  <dc:title>Класс</dc:title>
</cp:coreProperties>
</file>