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keepNext w:val="true"/>
        <w:spacing w:before="120" w:after="120"/>
        <w:jc w:val="center"/>
        <w:rPr>
          <w:sz w:val="28"/>
        </w:rPr>
      </w:pPr>
      <w:r>
        <w:rPr>
          <w:sz w:val="28"/>
        </w:rPr>
        <w:t>Информация по обеспеченности учебниками для обменного фонда на 2017-2018 учебный год.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268"/>
        <w:gridCol w:w="992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98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right="113" w:hanging="0"/>
              <w:rPr/>
            </w:pPr>
            <w:r>
              <w:rPr/>
              <w:t>Клас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м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Ав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sz w:val="18"/>
              </w:rPr>
              <w:t>МАОУ Зарече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Филиал Казан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sz w:val="18"/>
              </w:rPr>
              <w:t>Филиал Тукуз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урова Л.Е., Евдокимова А.О. (Букварь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/23/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ванов С.В., Евдокимова А.О., Кузнецова М.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бука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Агаркова Н.Г., Агарков 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/15/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Чурако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Л. Каленчук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/15/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бу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цкий В.Г., Кирюшкин В.А., Виноградская Л.А. и д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кина В.П., Горецкий В.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ванов С.В., Евдокимова А.О., Кузнецова М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/16/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Чуракова Н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ванов С.В., Евдокимова А.О., Кузнецова М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/17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Чуракова Н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ванов С.В., Кузнецова М.И., Петленко Л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/14/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Чуракова Н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Р.Н. Бунеев, Е.В. Бунеева, О.В. Прон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Ладыженская Т.А., Баранов М.Т., Тростенцова Л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/17/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ранов М.Т., Ладыженская Т.А., Тростенцова Л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/8/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ранов М.Т., Ладыженская Т.А., Тростенцова Л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/16/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рхударов С.Г., Крючков С.Е., Чешко Л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остенцова Л.А., Ладыженская Т.А., Дейкина А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/12/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рхударов С.Г., Крючков С.Е., Максимов Л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остенцова Л.А., Ладыженская Т.А., Дейкина А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8/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рхударов С.Г., Крючков С.Е., Максимов Л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-1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асенков А.И., Рыбченкова Л.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/1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еков В.Ф., Крючков С.Е., Чешко Л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льцова Н.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дницкая В.Н., Кочурова Е.Э, Рыдзе О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23/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ро М.И., Волкова С И., Степанова С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Л.Чеки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дницкая В.Н., Юдачёва Т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6/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.Л.Чек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дницкая В.Н., Юдачёва Т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7/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.Л.Чекин.</w:t>
            </w:r>
            <w:r>
              <w:rPr>
                <w:sz w:val="20"/>
              </w:rPr>
              <w:t>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дницкая В.Н., Юдачёва Т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4/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.Е. Демид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.Л.Чек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2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ленкин Н.Я., Жохов В.И., Чесноков А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ленкин Н.Я., Жохов В.И., Чесноков А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геб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арычев Ю.Н., Миндюк Н.Г., Нешков К.И. (Просвещение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геб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арычев Ю.Н., Миндюк Н.Г., Нешков К.И. (Просвещение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геб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арычев Ю.Н., Миндюк Н.Г., Нешков К.И. (Просвещение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рдкович А.Г., Семенов П.В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8/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/ 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1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геб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могоров А.Н., Абрамов А.М., Дудницын Ю.П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рдкович А.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6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-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метр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танасян Л.С., Бутузов В.Ф., Кадомцев С.Б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36/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9/0/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метр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танасян Л.С., Бутузов В.Ф., Кадомцев С.Б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ное чте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фросинина Л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23/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ова Л.Е. (Чтение и письмо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иманова Л.Ф., Горецкий В.Г., Виноградская Л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Чуракова Н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ное чте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фросинина Л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6/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Чуракова Н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ное чте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фросинина Л.А., Оморокова М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7/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Чуракова Н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ное чте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фросинина Л.А., Оморокова М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4/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.В. Бунеева, М.А. Яковле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Чуракова Н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/ 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тузов А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вина В.Я., Журавлев В.П., Коровин В.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7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дюмова Т.Ф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тузов А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ухина В.П., Коровина В.Я., Журавлев В.П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8/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/ 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тузов А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вина В.Я., Журавлев В.П., Коровин В.И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6/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/ 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вина В.Я., Журавлев В.П., Коровин В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2/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дюмова Т.Ф., Колокольцева Е.Н., Леонов С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енький Г.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анцман В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вина В.Я., Журавлев В.П., Коровин В.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8/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дюмова Т.Ф., Леонов С.А., Марьина О.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бедев Ю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/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вин В.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мидова Н.А., Колокольцева Е.Н., Курдюмова Т.Ф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а Л.А., Михайлов О.Н., Турков А.М. и др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9/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дюмова Т.Ф., Демидова Н.А., Колокольцеыва Е.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-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новы духовно-нравственной культуры народов России (Основы православной культуры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аев А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новы духовно-нравственной культуры народов России (Основы буддийской культур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митдоржиев В.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новы духовно-нравственной культуры народов России (Основы иудейской культур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ленов М.А., Миндрина Г.А., Глоцер А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ы духовно-нравственной культуры народов России (Основы светской этик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уденикин М.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гафарова Р.Х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гафарова Р.Х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гафарова Р.Х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алалиева М.Ш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ниева С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хин Л.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хмадуллина А.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йнуллина М.Х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Денисенко О.А., Трубаева Н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рбицкая М.В., Эббс Б., Уорелл Э., Оралова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6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/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/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Вербицкая, Б.Аббс, А.Воррмалл, А.Вар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-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Ленская Е.А., Добрынина Н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Денисенко О.А., Трубанева Н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0/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 Вербицкая, Б. Аббс, А. Воррмалл, А.Вар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7/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/ 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Добрынина Н.В., Трубанева Н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Денисенко О.А., Трубанева Н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/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 Вербицкая, Б. Аббс, А. Воррмалл, А.Вар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4/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/ 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/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Денисенко О.А., Трубанева Н.Н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Вербицкая, Б.Аббс, А.Воррмалл, А.Вар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7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/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фанасьева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/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Денисенко О.А., Трубанева Н.Н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фанасьева О.В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8/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Трубанева Н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/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Трубанева Н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2/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овлев В.П., Лапа Н.П., Перегудова Э.Ш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Бабушис Е.Е., Кларк О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8/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овлев В.П., Лапа Н.П., Перегудова Э.Ш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Бабушис Е.Е., Снежко Н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Кауфман М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/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овлев В.П., Лапа Н.П., Перегудова Э.Ш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Бабушис Е.Е., Снежко Н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Кауфман М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9/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м И.Л., Рыжова Л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ерин М.М., Джин Ф., Рорман Л., Збранкова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7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м И.Л., Садомова Л.В., Санникова Л.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ерин М.М., Джин Ф., Рорман Л., Збранкова 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8/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м И.Л., Садомова Л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8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м И.Л., Садомова Л.В., Крылова Ж.Я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2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м И.Л., Садомова Л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ронина Г.И., Карелина И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уриева А.Х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уриева А.Х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уриева А.Х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супова Р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садуллин А.Ш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иев М.З., Ибрагимова С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иев М.З., Ибрагимова С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иев М.З., Ибрагимова С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гасин А.А., Годер Г.И., Свенцицкая И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7/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гибалова Е.В., Донской Г.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8/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 А.А., Косулина Л.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8/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довская А.Я., Баранов П.А., Ванюшкина Л.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 А.А., Косулина Л.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6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6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6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довская А.Я., Баранов П.А., Ванюшкина Л.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2/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 А.А., Косулина Л.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2/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2/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2/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роко-Цюпа О.С., Сорока-Цюпа А.О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8/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 А.А., Косулина Л.Г., Брандт М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8/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8/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8/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харов А.Н., Боханов В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hd w:fill="B6DDE8" w:val="clear"/>
              </w:rPr>
              <w:t>Загладин Н.В</w:t>
            </w:r>
            <w:r>
              <w:rPr>
                <w:sz w:val="20"/>
              </w:rPr>
              <w:t>., Симония Н.А. (Всеобщая истор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hd w:fill="B6DDE8" w:val="clear"/>
              </w:rPr>
              <w:t>Загладин Н.В</w:t>
            </w:r>
            <w:r>
              <w:rPr>
                <w:sz w:val="20"/>
              </w:rPr>
              <w:t>., Симония Н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hd w:fill="B6DDE8" w:val="clear"/>
              </w:rPr>
            </w:pPr>
            <w:r>
              <w:rPr>
                <w:sz w:val="20"/>
              </w:rPr>
              <w:t>Левандовский А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B6DDE8" w:val="clear"/>
              </w:rPr>
            </w:pPr>
            <w:r>
              <w:rPr>
                <w:sz w:val="20"/>
                <w:szCs w:val="20"/>
                <w:shd w:fill="B6DDE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 А.А., Косулина Л.Г., Брандт М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/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/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/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/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рисов Н.С. (История Росси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ексашина Л.Н., Головина В.А. (Всеобщая истор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рисов Н.С. (История России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ексашина Л.Н., Головина В.А. (Всеобщая истор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9/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hd w:fill="B6DDE8" w:val="clear"/>
              </w:rPr>
              <w:t>Загладин Н.В</w:t>
            </w:r>
            <w:r>
              <w:rPr>
                <w:sz w:val="20"/>
              </w:rPr>
              <w:t>., Симония Н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вандовский А.А., Щетинов Ю.А., Мироненко С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 А.А., Барсенков А.С., Горинов М.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кин А.И., Филиппов А.В., Алексеев С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стаков В.А., Сахоров А. 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ствозна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олюбов Л.Н., Городецкая Н.И., Иванова Л.Ф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8/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ствозна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олюбов Л.Н., Городецкая Н.И., Иванова Л.Ф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ствозна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олюбов Л.Н., Городецкая Н.И., Иванова Л.Ф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2/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ствозна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олюбов Л.Н., Матвеев А.И., Жильцова Е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8/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ствозна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олюбов Л.Н., Аверьянов Ю.И., Городецкая Н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/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ствозна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олюбов Л.Н., Городецкая Н.И., Матвеев А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ружающий ми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ноградова Н.Ф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3/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ешаков А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О.Н. Федотов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ружающий ми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ноградова Н.Ф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6/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О.Н. Федотов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ружающий ми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ноградова Н.Ф., Калинова Г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7/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О.Н. Федотов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ружающий ми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ноградова Н.Ф., Калинова Г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4/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.А. Вахрушев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.Д. Данилов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.А. Вахрушев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О.Н. Федотов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родоведе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ешаков А.А., Сонин Н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ешаков А.А., Сонин Н.И. (Введение в ест.-науч.предметы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сечник В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7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сечник В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8/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номарева И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харов В.Б., Сонин Н.И.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тюшин В.В., Шапкин В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стантинов 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кишов А.И., Шарова И.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есов Д.В., Маш Р.Д., Беляев И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2/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нин Н.И., Сапин М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агомилов А.Г., Маш Р.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агомилов А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менский А.А., Криксунов Е.А., Пасечник В.В.,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8/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монтов С.Г., Захаров В.Б., Агафонова И.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номарева И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/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номарева И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1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яев Д.К., Бородин П.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менский А.А., Криксунов Е.А., Пасечник В.В.,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/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ышкин А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ышкин А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2/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1/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ышкин А.В., Гутник Е.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8/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4/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якишев Г.Я., Буховцев Б.Б., Сотский Н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/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якишев Г.Я., Буховцев Б.Б., Чаругин В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9/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им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бриелян О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2/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дзитис Г.Е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им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бриелян О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8/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дзитис Г.Е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им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бриелян О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/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дзитис Г.Е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им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бриелян О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9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тягин А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расимова Т.П., Неклюкова Н.П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тягин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/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инская В.А., Душина И.В., Щенев В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ринова И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онов В.П., Ром В.Я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саковский В.П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нецова А.П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сова Л.Л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сова Л.Л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сова Л.Л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сова Л.Л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ненсон Е.П., Паутова А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ненсон Е.П., Паутова А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гринович Н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2/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гринович Н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сова Л.Л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гринович Н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гринович Н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гринович Н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Ж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 А.Т., Хренников Б.О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Ж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 А.Т., Хренников Б.О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Ж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 А.Т., Хренников Б.О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Ж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 А.Т., Хренников Б.О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Ж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 А.Т., Хренников Б.О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Ж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 А.Т., Хренников Б.О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Ж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 А.Т., Хренников Б.О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утцева Е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утцева Е.А., Зуева Т.П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3/2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евина О.А., Лутцева 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збука мастерства. Т.Н.Просняк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утцева Е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евина О.А., Лутцева Е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.Н.Просняк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хнология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утцева Е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евина О.А., Лутцева 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Т.Н.Просняк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хнология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утцева Е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евина О.А., Лутцева 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Т.Н.Просняк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. Технологии ведения дома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ица Н.В., Симоненко В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. Индустриальные технолог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щенко А.Т., Симоненко В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авдюк В.Н., Самородский П.С., Симоненко В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/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 (обслуживающий тру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щенко А.Т., Симоненко В.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ехнический тру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щенко А.Т., Синица Н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. Технологии ведения дома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иница Н.В., Симоненко В.Д.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. Индустриальные техн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ищенко А.Т., Симоненко В.Д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авдюк В.Н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родский П.С., Симоненко В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/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 (обслуживающий тру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упская Ю.В., Лебедев Н.И., Литикова Л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ехнический тру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родский П.С., Симоненко В.Д., Тищенко А.П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. Технологии ведения дома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ица Н.В., Симоненко В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. Индустриальные технолог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щенко А.Т., Симоненко В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родский П.С., Симоненко В.Д., Синица Н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 (обслуживающий тру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ица Н.В., Табурчак О.В., Кожина О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ехнический тру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родский П.С., Симоненко В.Д., Тищенко А.П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моненко В.Д., Электов А.А., Гончаров Б.А. и др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нчаров Б.А., Елисеева Е.В., Электов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моненко В.Д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атырев А.Н., Очинин О.П., Самородский П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инин О.П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яш Н.В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моненко В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ях В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трова Т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-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ях В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ленский М.Я., Туревский И.М., Торочкова Т.Ю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-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ях В.И., Зданевич А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ях В.И., Маслов М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ях В.И., Зданевич А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нская Л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ин В.С., Кубышкина Э.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венкова Л.Г., Ермолинская Е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теева Е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ин В.С., Кубышкина Э.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венкова Л.Г., Ермолинская Е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яева Н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ин В.С., Кубышкина Э.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венкова Л.Г., Ермолинская Е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нская Л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ин В.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.А. Куревина, Е.Д. Ковалевск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венкова Л.Г., Ермолинская Е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яева Н.А., Островская О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нская Л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терских А.С., Гуров Г.Е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ая Л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терских А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-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ева Г.П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ачёва В.О., Школяр Л.В. (Баласс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ышева Т.В., Кузнецова В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итская Е.Д., Сергеева Г.П., Шмагина Т.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ачёва В.О., Школяр Л.В. (Баласс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итская Е.Д., Сергеева Г.П., Шмагина Т.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ышева Т.В., Кузнецова В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ачёва В.О., Школяр Л.В. (Баласс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итская Е.Д., Сергеева Г.П., Шмагина Т.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ышева Т.В., Кузнецова В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ачёва В.О., Школяр Л.В. (Баласс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итская Е.Д., Сергеева Г.П., Шмагина Т.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ышева Т.В., Кузнецова В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уменко Т.И., Алеев В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ева Г.П., Критская Е.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уменко Т.И., Алеев В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ева Г.П., Критская Е.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уменко Т.И., Алеев В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ева Г.П., Критская Е.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уменко Т.И., Алеев В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-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кусств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ева Г.П., Кашекова И.Э., Критская Е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Х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а Г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Х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а Г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/ 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огацких Е.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7/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огацких Е.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8/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огацких Е.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огацких Е.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2/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огацких Е.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8/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огацких Е.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15/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63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6:45:00Z</dcterms:created>
  <dc:creator>Acer</dc:creator>
  <dc:description/>
  <dc:language>en-US</dc:language>
  <cp:lastModifiedBy>ai</cp:lastModifiedBy>
  <cp:lastPrinted>2016-03-29T15:40:00Z</cp:lastPrinted>
  <dcterms:modified xsi:type="dcterms:W3CDTF">2017-09-13T16:45:00Z</dcterms:modified>
  <cp:revision>2</cp:revision>
  <dc:subject/>
  <dc:title>Класс</dc:title>
</cp:coreProperties>
</file>