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true"/>
        <w:spacing w:before="120" w:after="120"/>
        <w:jc w:val="center"/>
        <w:rPr/>
      </w:pPr>
      <w:r>
        <w:rPr>
          <w:sz w:val="28"/>
        </w:rPr>
        <w:t>Информация по обеспеченности учебниками для обменного фонда на 2017-2018 учебный год</w:t>
      </w:r>
    </w:p>
    <w:p>
      <w:pPr>
        <w:pStyle w:val="Style11"/>
        <w:keepNext w:val="true"/>
        <w:jc w:val="center"/>
        <w:rPr>
          <w:sz w:val="28"/>
        </w:rPr>
      </w:pPr>
      <w:r>
        <w:rPr>
          <w:sz w:val="28"/>
        </w:rPr>
        <w:t>по адаптированным программам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с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, 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ОУ Вагай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иал Черноков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Первомай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лиал Комсомольская 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илиал Кулар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Филиал Индер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 вид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ггер Р.Д., Владимирова Е.В. Русский язык. Звуки речи, слова, пред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Коломыткина И.В. Буквар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Комарова С.В., Шишкова М.И. Бук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дрина С.В. Окружающ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Кузнецова Л.А. Технология. Ручно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Павлова Н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шева Т.В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илько А.А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Аксенова А.К., Головкина Т.М. и др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В. 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веева Н.Б., Котина М.С., Куртова Т.О. 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 Технология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атвеева Н. Б., Попова М. А.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това Т. О. Живой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арова С. В. Уст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алунчикова Н.Г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льина С.Ю., Матвеева Л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ирнова З.Н., Гусева Г.М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цова Л.А., Симукова Я.С. Технология. Ручной т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Головкина Т.М., Лазуткина В.Н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ева Г.М., Островская Т.И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авельева Г.В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акеев В.Г. Технология. Слесар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Погостина Е.С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ова М.Н., Капустина Г.М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Петросова Р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валева Е.А. Технология. Сельскохозяйственный тру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ушина Г.Б., Мозговая Г.Г. Технология. Швейное де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убовская Э.В., Галунчикова Н.Г. 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жнокова И.М., Смирнова Л.В. Мир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лышева Т.В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манов И.В., Козлова Т.А. 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лепинина З.А. Биология. Растения. Бактерии. Гриб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, Коршунова Я.В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гажнокова И.М., Смирнова Л.В. История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шева З.Ф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 В.В. Мате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Федорова Е.Г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икишов А.И., Теремов А.В. Биология. Живо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анова Т.М., Соломина Е.Н. 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зговая Г.Г., Картушина Г.Б. Технолгоия. Швейное дел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Якубовская Э.В., Галунчикова Н.Г. Русский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кова В.В., Будаева З.Д.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лунчикова Н.Г., Якубовская Э.В. Русский язы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сенова А.К., Шишкова М.И. Чт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ерова М.Н. Математик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манов И.В., Агафонова И.Б. Биология.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ломина Е.Н., Шевырева Т.В. 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Лифанова Т.М., Соломина Е.Н. Ге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узанов Б.П., Бородина О.И., Сековец Л.С., Редькина Н.М. История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ртушина Г.Б., Мозговая Г.Г. Технология. Швейное де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валева Е.А. Технология. Сельскохозяйственный тру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тропов А.П., Ходот А.Ю., Ходот Т.Г. 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библиотекарь МАОУ Вагайская СОШ Калинина Е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00:00Z</dcterms:created>
  <dc:creator>admin</dc:creator>
  <dc:description/>
  <cp:keywords/>
  <dc:language>en-US</dc:language>
  <cp:lastModifiedBy>Библиотекарь</cp:lastModifiedBy>
  <cp:lastPrinted>2014-02-07T09:08:00Z</cp:lastPrinted>
  <dcterms:modified xsi:type="dcterms:W3CDTF">2017-09-14T06:20:00Z</dcterms:modified>
  <cp:revision>41</cp:revision>
  <dc:subject/>
  <dc:title/>
</cp:coreProperties>
</file>