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spacing w:before="120" w:after="120"/>
        <w:jc w:val="center"/>
        <w:rPr/>
      </w:pPr>
      <w:r>
        <w:rPr>
          <w:sz w:val="28"/>
        </w:rPr>
        <w:t>Информация по обеспеченности учебниками для обменного фонда на 2017-2018 учебный год</w:t>
      </w:r>
    </w:p>
    <w:p>
      <w:pPr>
        <w:pStyle w:val="Style11"/>
        <w:keepNext w:val="true"/>
        <w:jc w:val="center"/>
        <w:rPr>
          <w:sz w:val="28"/>
        </w:rPr>
      </w:pPr>
      <w:r>
        <w:rPr>
          <w:sz w:val="28"/>
        </w:rPr>
        <w:t>по адаптированным программам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, 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Шишк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Птиц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Уша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Шестов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</w:rPr>
              <w:t>Филиал Юрм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ви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ггер Р.Д., Владимирова Е.В. Русский язык. Звуки речи, слова, пред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Коломыткина И.В. Буквар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Комарова С.В., Шишкова М.И. Бук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дрина С.В.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Павлова Н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лько А.А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Аксенова А.К., Головкина Т.М. и др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алунчикова Н.Г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, Симукова Я.С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оловкина Т.М., Лазуткина В.Н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ва Г.М., Островская Т.И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авельева Г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акеев В.Г. Технология. Слесар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Погостина Е.С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Галунчикова Н.Г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жнокова И.М., Смирнова Л.В. Мир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ышева Т.В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Козлова Т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епинина З.А. Биология. Растения. Бактерии. Гри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, Коршунова Я.В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мирнова Л.В. 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Федорова Е.Г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, Теремов А.В. Биология. 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гоия. Швейное дел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Будаева З.Д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Шишкова М.И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ова М.Н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Агафонова И.Б. Биология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ломина Е.Н., Шевырева Т.В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тушина Г.Б., Мозговая Г.Г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опов А.П., Ходот А.Ю., Ходот Т.Г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Пташка Г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00:00Z</dcterms:created>
  <dc:creator>admin</dc:creator>
  <dc:description/>
  <cp:keywords/>
  <dc:language>en-US</dc:language>
  <cp:lastModifiedBy>HP</cp:lastModifiedBy>
  <cp:lastPrinted>2014-02-07T09:08:00Z</cp:lastPrinted>
  <dcterms:modified xsi:type="dcterms:W3CDTF">2017-09-13T12:04:00Z</dcterms:modified>
  <cp:revision>42</cp:revision>
  <dc:subject/>
  <dc:title/>
</cp:coreProperties>
</file>